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674074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059517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5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POLÍTICA DE RECICLAGEM DE ENTULHOS DE CONSTRUÇÃO CIVIL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7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30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ESTADUAL Nº 14.277, DE 30 DE DEZEMBRO DE 2003, CÓDIGO DE ORGANIZAÇÃO E DIVISÃO JUDICIÁRIAS DO ESTADO DO PARANÁ – CODJ, NOS DISPOSITIVOS QUE ESPECIFICA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ENVIO DE MENSAGENS  DE TEXTO PROMOCIONAIS PELAS OPERADORAS DE SERVIÇO DE TELEFONIA CELULAR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D.C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AO PROJETO Nº 514/07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MARÇO DE 2008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QUE AS EMPRESAS CONCESSIONÁRIAS OU PERMISSIONÁRIAS DE SERVIÇOS PÚBLICOS CONTINUADOS DO PARANÁ, QUE EMITAM FATURA MENSAL, EMITAM TAMBÉM EXTRATO ANUAL DE QUITAÇÃO DE DÉBITOS AOS CONSUMIDORES QUITES COM O EXERCÍCIO, NA FORMA DEFINIDA NESTA LEI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D.C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4-14T13:32:00Z</dcterms:modified>
  <cp:revision>77</cp:revision>
  <dc:subject/>
  <dc:title>1º SESSÃO LEGISLATIVA DA 16ª LEGISLATURA</dc:title>
</cp:coreProperties>
</file>