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79337769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258820238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4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6 DE ABRIL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52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UGUSTINHO ZUCCH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ROÍBE ENVIO DE MENSAGENS  DE TEXTO PROMOCIONAIS PELAS OPERADORAS DE SERVIÇO DE TELEFONIA CELULAR NO ESTADO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4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URO MORAE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ROÍBE A COBRANÇA PRÉVIA DE TAXA PARA CADASTRAMENTO  DE “CURRICULUM VITAE” EM AGÊNCIAS DE EMPREGOS, INCLUSIVE AS VIRTUAIS, NO ÂMBITO DO ESTAD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 FAVORÁVEIS  DA C.C.J. E C.I.C.T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81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RIA A POLÍTICA DE SAÚDE DA MULHER DETENT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 FAVORÁVEIS  DA C.C.J., C.S.P E C.S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28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ÁBIO CAMARG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REGULA AS FESTAS DE MÚSICA ELETRÔNICA NO ESTADO DO PARANÁ E DÁ OUTRAS PROVIDÊNCI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 FAVORÁVEIS  DA C.C.J., C.S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 </w:t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4:59:00Z</dcterms:created>
  <dc:creator>ASSEMBLEIA LEGISLATIVA</dc:creator>
  <dc:description/>
  <dc:language>en-US</dc:language>
  <cp:lastModifiedBy>ASSEMBLEIA LEGISLATIVA</cp:lastModifiedBy>
  <cp:lastPrinted>2008-04-09T10:51:00Z</cp:lastPrinted>
  <dcterms:modified xsi:type="dcterms:W3CDTF">2008-04-16T14:59:00Z</dcterms:modified>
  <cp:revision>2</cp:revision>
  <dc:subject/>
  <dc:title>1º SESSÃO LEGISLATIVA DA 16ª LEGISLATURA</dc:title>
</cp:coreProperties>
</file>