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906071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A PROPOSTA DE EMENDA À CONSTITUIÇÃO – PEC Nº 4/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§ 3º DO ART. 57 DA CONSTITUIÇÃO ESTADU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O FUMICULTOR, A SER COMEMORADO ANUALMENTE NO DIA 28 DE OUTUBR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1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CAPUT DO ART. 1º DA LEI COMPLEMENTAR Nº 157, DE 2013, QUE INSERIU O MUNICÍPIO DE ARAPONGA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eastAsia="Arial" w:cs="Arial"/>
          <w:b/>
          <w:b/>
          <w:color w:val="000000"/>
          <w:sz w:val="32"/>
          <w:u w:val="single"/>
        </w:rPr>
      </w:pPr>
      <w:r>
        <w:rPr>
          <w:rFonts w:eastAsia="Arial" w:cs="Arial" w:ascii="Arial" w:hAnsi="Arial"/>
          <w:b/>
          <w:color w:val="000000"/>
          <w:sz w:val="32"/>
          <w:u w:val="single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9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 JAPÃO, REALIZADA ANUALMENTE NO MÊS DE JUNHO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SÉ DA BOA VIST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A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0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AGOST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Nº 1 E 2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ORTIG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10/20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ISPONIBILIZAÇÃO DE UM ÔNIBUS ESCOLAR PARA ATENDIMENTO DO TRANSPORTE DOS ALUNOS DA REDE PÚBLICA ESTADUAL E MUNICIPAL DO BAIRRO DE ALEXANDRA E DAS COLÔNIAS DO MORRO INGLÊS, RIO DAS PEDRAS, SANTA CRUZ, RIBEIRÃO E MARIA LUÍZA, NO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CAMINHÃO COLETOR DE LIXO PARA O MUNICÍPIO DE MIRASEL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A DOAÇÃO DE UM VEÍCULO TIPO PASSEIO À SECRETARIA DE SAÚDE DO MUNICÍPIO DE GODOY MOR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FOTOCOLORÍMETRO PARA O LABORATÓRIO, UM APARELHO PARA REALIZAÇÃO DE HEMOGRAMA E UMA CADEIRA ODONTOLÓGICA DESTINADOS AO POSTO DE SAÚDE DO MUNICÍPIO DE MIRASEL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CAÍTO QUINTAN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TRANSFORMAÇÃO DO DESTACAMENTO DA POLÍCIA MILITAR DE UBIRATÃ EM COMPANHIA DA POLÍCIA MILITAR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CASAS POPULARES PARA ATENDER A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DUAS UNIDADES DO PROJETO MEU CAMPINHO NO MUNICÍPIO DE CAMPO MA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17T17:11:00Z</dcterms:modified>
  <cp:revision>1146</cp:revision>
  <dc:subject/>
  <dc:title>1º SESSÃO LEGISLATIVA DA 17ª LEGISLATURA</dc:title>
</cp:coreProperties>
</file>