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856827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1985913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7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1 DE AGOST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18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A PREFEITURA MUNICIPAL DE SANTO ANTONIO DE CAIUÁ O IMÓVEL QUE ESPECIFIC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 E C.O.P.T.C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5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A ARLETE CARAMÊ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SSEGURA À PESSOA PORTADORA DE DEFICIÊNCIA FÍSICA, MENTAL, OU SENSORIAL, A PRIORIDADE DE VAGA EM ESCOLA PÚBLICA ESTADUAL QUE SEJA LOCALIZADA MAIS PRÓXIMA A SUA RESIDÊNCIA E DÁ OUTRAS PROVIDÊNCIAS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S.P  E  C.E.C.E.C.T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0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A CIDA BORGHETT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TORNA OBRIGATÓRIO, NO ENSINO FUNDAMENTAL E MÉDIO DA REDE PÚBLICA ESTADUAL DE ENSINO, CONTEÚDOS SOBRE PREVIDÊNCIA SOCIAL E PRIVADA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 C.E.C.E.C.T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4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A LUCIANA RAFAGNIN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DECLARA DE UTILIDADE PÚBLICA A APROPAR – ASSOCIAÇÃO DOS PRODUTORES ORGÂNICOS DE PALMAS, COM SEDE E FORO NO MUNICÍPIO DE PALMAS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12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24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DRÉ VARG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UTORIZA A DOAÇÃO DOS LOTES E DAS BENFEITORIAS, À PREFEITURA DE BORRAZÓPOLI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12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43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UTORIZA O PODER EXECUTIVO A DOAR IMÓVEL QUE ESPECIFICA, AO MUNICÍPIO DE LUPIONÓPOLI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2:52:00Z</dcterms:created>
  <dc:creator>DIRETORIA DE ASSISTÊNCIA AO PLENÁRIO</dc:creator>
  <dc:description/>
  <dc:language>en-US</dc:language>
  <cp:lastModifiedBy>Ordem do Dia </cp:lastModifiedBy>
  <cp:lastPrinted>2006-07-30T11:21:00Z</cp:lastPrinted>
  <dcterms:modified xsi:type="dcterms:W3CDTF">2006-08-01T12:55:00Z</dcterms:modified>
  <cp:revision>3</cp:revision>
  <dc:subject/>
  <dc:title>ASSEMBLÉIA LEGISLATIVA DO ESTADO DO PARANÁ</dc:title>
</cp:coreProperties>
</file>