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97681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FABRICAÇÃO E COMERCIALIZAÇÃO DE TANQUES DE CONCRETO PARA LAVAGEM DE ROUP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DEFESA DOS DIREITOS DA CRIANÇA, DO ADOLESCENTE E DO IDO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OMISSÃO DE DEFESA DO CONSUMIDOR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ESTADUAL DA SAÚDE AUDITIVA, A SER COMEMORADO ANUALMENTE NA DATA DE 10 DE NOV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OS HIPERMERCADOS E AOS SUPERMERCADOS, A DISPOREM DE LOCAL DESTACADO PARA A VENDA DE PRODUTOS ORGÂN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ÊS EMENDAS DA COMISSÃO DE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SCOLA DE FUTEBOL IBIPORÃ, COM SEDE E FORO NA CIDADE DE IBIPORÃ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 E PARA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044/12 – DEPUTADA CANTORA MARA LIMA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SUPERMERCADOS E DEMAIS ESTABELECIMENTOS SIMILARES A DIVULGAREM EM DESTAQUE A DATA DE VENCIMENTO DOS PRODUTOS INCLUÍDOS EM TODAS AS PROMOÇÕES ESPECIAIS LANÇADAS POR ESTES ESTABELECI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NÚMERO MÍNIMO DE CAIXAS QUE OS ESTABELECIMENTOS (BARES, RESTAURANTES, CASAS NOTURNAS E SIMILARES) DEVEM POSSUI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TA WEGMAN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DO RECONHECIMENTO DO GENOCÍDIO ARMÊNIO, A SER COMEMORADO ANUALMENTE NA DATA DE 24 DE ABR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455/12 – DEP. MARCELO RANGEL)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ISPÕE SOBRE A OBRIGATORIEDADE DE EMPRESAS QUE UTILIZAM O E-COMERCE, COM HOSPEDAGENS EM SITES NA INTERNET E QUE TENHAM MATRIZ OU FILIAIS NO ESTADO DO PARANÁ, INSERIREM EM SEUS SITES OS RESPECTIVOS ENDEREÇOS, TELEFONES E DADOS CADASTRAIS COMPLE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"SEMANA ESTADUAL DE CONSCIENTIZAÇÃO SOBRE LINFOMA E LEUCEMIA", NA SEGUNDA QUINZENA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HERMAS BRANDÃO JR E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S FARMÁCIAS E DROGARIAS SITUADAS NO ESTADO DO PARANÁ A MANTEREM A DISPOSIÇÃO DOS CONSUMIDORES COMPÊNDIO DE BULAS DE MEDICA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PARA O DESENVOLVIMENTO DE AGRICULTURA COM BAIXA EMISSÃO DE CARBO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 DA LEI ESTADUAL Nº 11.182/95, LEI DO MEIO INGRES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CULTUR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EDUCAÇÃO PREVENTIVA E COMBATE A VERMINO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359/12 – DEPUTADO PROFESSOR LEMOS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SSEGURA AO CÔNJUGE DO CONSUMIDOR DE PRESTADORA DE SERVIÇOS PÚBLICOS O DIREITO DE SOLICITAR A INCLUSÃO DO SEU NOME NA FATURA MENSAL DE CONSU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DEFESA DO CONSUMIDOR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QUE OS HIPERMERCADOS E SUPERMERCADOS ESTABELECIDOS NO ESTADO DO PARANÁ, COLOQUEM OS PREÇOS DOS PRODUTOS ARMAZENADOS NAS PRATELEIRAS INFERIORES VOLTADOS PARA CI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O OESTE DO PARANÁ, COM SEDE E FORO NO MUNICÍPIO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CÍRCULO DE OR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DO PAS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5 DE MARÇO, DE CADA ANO COMO SENDO O "DIA DO NASCITURO"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O ESTADO DO PARANÁ A "FESTA DO LEITÃO NO FORNO RECHEADO COM PINHÃO", REALIZADA ANUALMENTE, MÊS DE JUN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COOPERATIVIS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SENHOR CILIOMAR TORTO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CAFEICULTORES DE GRANDES RIOS, COM SEDE E FORO NO MUNICÍPIO DE GRANDES R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10 DE OUTUBRO COMO DIA ESTADUAL DOS MOTORISTAS CONDUTORES DE AMBULÂ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IDOSOS VIVA A VIDA DE CAPITÃO LEÔNIDAS MARQUES, COM SEDE E FORO NO MUNICÍPIO DE CAPITÃO LEÔNIDAS MARQU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ZOLINA DE LIMA GRUBER DE ESTUDOS E PRÁTICAS ESPIRITUAIS DE UMBANDA E CANDOMBLÉ, COM SEDE E FORO NESTA CAPIT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CONTRA A OBESIDADE INFANT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IMA A RECEITA E FIXA A DESPESA PARA O EXERCÍCIO FINANCEIRO DE 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32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XA O VALOR DO AUXÍLIO-ALIMENTAÇÃO CONCEDIDO AOS SERVIDORES DO PODER JUDICIÁRIO, ALTERANDO A LEI ESTADUAL Nº 16.746/2010, ALTERADA PELA LEI ESTADUAL Nº 16.965/20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1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A 2ª VARA DA FAZENDA PÚBLICA E UMA VARA DE EXECUÇÃO DE PENAS E MEDIDAS ALTERNATIVAS NA COMARCA DE MARINGÁ; UMA VARA DA FAZENDA PÚBLICA NA COMARCA DE COLOMBO; A 2ª VARA DA INFÂNCIA E JUVENTUDE E UMA VARA DE EXECUÇÃO DE PENAS E MEDIDAS ALTERNATIVAS NA COMARCA DE LONDRINA; A 2ª VARA DA FAZENDA NA COMARCA DE PONTA GROSSA E UMA VARA DA FAZENDA PÚBLICA NA COMARCA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83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7.243/ 2012, E FIXA O VALOR DO AUXÍLIO ALIMENTAÇÃO CONCEDIDO A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EMPRESARIAL DE FRANCISCO BELTRÃO, COM SEDE E FORO NO MUNICÍPIO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ÁRABE DE BENEFICÊNCIA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AS LEIS NºS. 13.971/2002 E 14.999/2006, QUE TRATAM DE BENEFÍCIOS FISCAIS PARA EMPRE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S MUNICÍPIOS DE BELA VISTA DA CAROBA E PINHAL DE SÃO BENTO PARA A COMARCA DE AMPÉRE, ALTERANDO A LEI ESTADUAL Nº 14.277/2003 -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64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Á NOVA REDAÇÃO AO CAPUT DO ART. 3º DA LEI Nº 15.608/ 2007 - NORMAS SOBRE LICITAÇÕES, CONTRATOS ADMINISTRATIVOS E CONVÊNIOS NO ÂMBITO DOS PODERE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6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S DISPOSITIVOS DA LEI Nº 14.260/ 2003, QUE ESTABELECE TRATAMENTO TRIBUTÁRIO PERTINENTE AO IMPOSTO SOBRE A PROPRIEDADE DE VEÍCULOS AUTOMOTORES - IP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ABRIR CRÉDITOS ADICIONAIS ATÉ O LIMITE DE QUARENTA E SEIS MILHÕES, QUINHENTOS E QUARENTA MIL RE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- MENSAGEM Nº 071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CONTRATAR OPERAÇÃO DE CRÉDITO JUNTO AO BANCO DO BRASIL, NO ÂMBITO DO PROGRAMA DE APOIO AO INVESTIMENTO DOS ESTADOS E DO DISTRITO FED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 APARELHO DE RAIOS X PARA O MUNICÍPIO DE BORRAZÓPOL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STRUÇÃO DE UMA BASE DO GRUPAMENTO AÉREO - GRAER, NO AEROPORTO REGIONAL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COM IMPLANTAÇÃO DE REDE DE ÁGUA COMPLETA NA VILA RURAL JOSÉ ÁRTICO, NO MUNICÍPIO DE COLOR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TUNAS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O MUNICÍPIO DE CÉU AZ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ESSÃO DE UM VEÍCULO AMBULÂNCIA PARA TRANSPORTE E ATENDIMENTO EMERGENCIAL DE DOENTES PARA O MUNICÍPIO DE CERRO AZ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ESSÃO DE UM VEÍCULO AMBULÂNCIA PARA TRANSPORTE E ATENDIMENTO EMERGENCIAL DE DOENTES PARA 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ESSÃO DE UM VEÍCULO AMBULÂNCIA PARA TRANSPORTE E ATENDIMENTO EMERGENCIAL DE DOENTES PARA O MUNICÍPIO DE SÃO JOÃO DO IVAÍ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SÃO JO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CAMPINA GRANDE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TRANSPORTE E ATENDIMENTO EMERGENCIAL DE DOENTES PARA O MUNICÍPIO DE ASS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SANTO INÁCI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M CONSTRUÍDAS SEIS NOVAS SALAS DE AULA NO COLÉGIO ESTADUAL VINICIUS DE MORAIS,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COM IMPLANTAÇÃO DE REDE DE ÁGUA COMPLETA NA ESTRADA PIAU NO BAIRRO RODEIO, MUNICÍPIO DE SÃO TOM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IGNAÇÃO DE MAIOR NÚMERO DE POLICIAIS MILITARES PARA O MUNICÍPIO DE SÃO JOÃO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COM IMPLANTAÇÃO DE REDE DE ÁGUA COMPLETA NO KM 14, NO MUNICÍPIO DE SÃO JORGE DO IVAÍ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26T20:43:00Z</dcterms:modified>
  <cp:revision>784</cp:revision>
  <dc:subject/>
  <dc:title>1º SESSÃO LEGISLATIVA DA 17ª LEGISLATURA</dc:title>
</cp:coreProperties>
</file>