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735486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7 DE AGOST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UTILIZAÇÃO DE MASSA ASFÁLTICA PRODUZIDA COM BORRACHA DE PNEUMÁTICOS INSERVÍVEIS PROVENIENTES DE RECICLAGEM PARA ASFALTAMENTO E RECAPEAMENTO DE RODOVIAS ESTADUAIS, BEM COMO PARA A CONSTRUÇÃO DE VIAS PÚBLICAS, VISANDO FOMENTAR A SUSTENTABILIDADE E A PRESERVAÇÃO DO MEIO AMBIENTE NO ESTAD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COLOGIA E MEIO AMBIENTE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OUGLAS FABRÍCIO E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SINA MIGLIORINI TURINI O VIADUTO LOCALIZADO NA PR-445, EM CONFLUÊNCIA COM A VIA EXPRESSA,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"INSTITUTO MUNDO MELHOR", COM SEDE E FORO NO MUNICÍPIO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0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INFORMAÇÃO E CONSCIENTIZAÇÃO SOBRE O TRANSTORNO DO DÉFICIT DE ATENÇÃO COM HIPERATIVIDADE, A SER REALIZADA ANUALMENTE NA PRIMEIRA SEMANA DO MÊS DE AGOS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0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MOVIMENTO TRADICIONALISTA GAÚCHO DA 12ª REGIÃO-RT – COMPONENTE DO MOVIMENTO GAÚCHO DO PARANÁ, COM SEDE E FORO NO MUNICÍPIO DE MAT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48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73 DA LEI ESTADUAL Nº 4.978, DE 5 DE DEZEMBRO DE 1964 - QUE DISPÕE SOBRE O CONSELHO ESTADUAL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EDU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ASSOCIAÇÃO DE PECUARISTAS CANTUENSES, COM SEDE NO MUNICÍPIO DE NOVA CANTU E FORO NO MUNICÍPIO DE CAMPINA DA LAGO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MORADORES DOS CONJUNTOS DOM BARUSSO, DOM LUIS E TERRA NOSTRA - ASMOBALUTEN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Nº 018/13, APOSTO AO PROJETO DE LEI Nº 344/12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MEDIDAS PARA QUE AS EMPRESAS PRESTADORAS DE SERVIÇOS DE TV POR ASSINATURA SITUADAS NO ESTADO DO PARANÁ MANTENHAM ESCRITÓRIOS REGIONAIS NAS MICRORREGIÕES PARA ATENDIMENTO PESSO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7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LIZAÇÃO DE RECAPE ASFÁLTICO NA RODOVIA QUE LIGA A CIDADE DE IVATÉ AO DISTRITO DE HERCULÂNDIA, NO MESMO MUNICÍP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PAVIMENTAÇÃO ASFÁLTICA NO MUNICÍPIO DE RAMI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LIO RUSCH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A TAXA PARA RENOVAÇÃO DO EXAME DE APTIDÃO FÍSICA E MENTAL SEJA COBRADA DE FORMA PROPORCIONAL AOS CONDUTORES COM MAIS DE SESSENTA E CINCO ANOS DE IDAD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VEÍCULO PARA A SECRETARIA DE AGROPECUÁRIA E MEIO AMBIENTE DO MUNICÍPIO DE MANDA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S DEPUTADOS NEY LEPREVOST E ALCEU MARON FILH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DESMEMBRAMENTO DA 2ª COMPANHIA DO 9º BATALHÃO DA POLÍCIA MILITA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PAVIMENTAÇÃO ASFÁLTICA E SINALIZAÇÃO DA PISTA EM RODOVIA DO MUNICÍPIO DE PARAÍSO DO N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ASFÁLTICA DE ESTRADAS DO MUNICÍPIO DE LEÓPO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ASFÁLTICA EM LOTE DO MUNICÍPIO DE LINDOESTE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06T21:18:00Z</dcterms:modified>
  <cp:revision>1032</cp:revision>
  <dc:subject/>
  <dc:title>1º SESSÃO LEGISLATIVA DA 17ª LEGISLATURA</dc:title>
</cp:coreProperties>
</file>