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61202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MOURÃOENSE DE KARATÊ-DO TRADICIONAL”, COM SEDE E FORO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 7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724/11 – DEP. EVANDRO JUNIOR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CLUSÃO DO MUNICÍPIO DE NOVA ESPERANÇA, NA REGIÃO METROPOLITANA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RONDA OSTENSIVA NO BAIRRO BOA VISTA, NO MUNICÍPIO DE CURITI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MATERIAIS E CUSTEIO DE MÃO DE OBRA PARA CONCLUSÃO DE UNIDADES HABITACIONAIS DO PROGRAMA FEDERAL MINHA CASA MINHA VIDA, NO MUNICÍPIO DE FARO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7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ATENDIMENTO DAS NECESSIDADES DA POLÍCIA MILITAR DO MUNICÍPIO DE FARO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DE SUPORTE BÁSICO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374/12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ARA A ASSOCIAÇÃO DE PAIS E AMIGOS DE SURDO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ITUIÇÃO DO PLANO SAFRA ANUAL NO ÂMBITO DA POLÍTICA DE AGRICULTURA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37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Ú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CEI – CENTRO DE EDUCAÇÃO INFANTIL NO MUNICÍPIO DE PINH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04T17:20:00Z</dcterms:modified>
  <cp:revision>449</cp:revision>
  <dc:subject/>
  <dc:title>1º SESSÃO LEGISLATIVA DA 17ª LEGISLATURA</dc:title>
</cp:coreProperties>
</file>