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0679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38826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JOÃO DE BARRO, COM SEDE E FORO NO MUNICÍPIO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ISENTAR DO ICMS OS CONSUMIDORES DE ENERGIA ELÉTRICA QUE UTILIZAM APARELHOS DE SOBREVIV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AGRÍCOLA CULTURAL GUAJUVIRA DE CIMA – SACGC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ECOLÓGICO DA LAPA – MEL COM SEDE E FORO NO MUNICÍPIO DA LAP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CIAI – ASSOCIAÇÃO COMERCIAL, INDUSTRIAL E AGRÍCOLA DE IRATI, COM SEDE E FORO NO MUNICÍPIO DE IR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TextBody"/>
        <w:rPr/>
      </w:pPr>
      <w:r>
        <w:rPr/>
        <w:t>DECLARA DE UTILIDADE PÚBLICA A FEDERAÇÃO DAS ENTIDADES COMUNITÁRIAS E ASSOCIAÇÕES DE MORADORES DO PARANÁ – FECAMPAR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MANUTENÇÃO PERMANENTE DO KIT VIDA EM ESTABELECIMENT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A OBRIGATORIEDADE DA ADOÇÃO DE SISTEMA DE MONITORAMENTO POR CÂMERAS NO SETOR DE MATERNIDADE E ATENDIMENTO NEONATAL, EM TODOS OS HOSPITAIS INSTALADOS N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TERMINA A OBRIGATORIEDADE DE EXECUÇÃO DO HINO DO PARANÁ EM JOGOS COLEGIAIS E DEMAIS JOGOS OFICIAIS PROMOVIDOS PELA SECRETARIA DE EDUCAÇÃO E OUTROS ÓRGÃOS DO GOVE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OHAMAD ALI HANZ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FRENTE PARLAMENTAR BRASIL-CHINA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M.A.I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09T13:39:00Z</dcterms:modified>
  <cp:revision>3</cp:revision>
  <dc:subject/>
  <dc:title>ASSEMBLÉIA LEGISLATIVA DO ESTADO DO PARANÁ</dc:title>
</cp:coreProperties>
</file>