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12049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4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1º DA LEI COMPLEMENTAR Nº 81/1998, INSERINDO O MUNICÍPIO DE ARAPONGAS ENTRE OS QUE COMPÕEM A REGIÃO METROPOLITANA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3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(ANEXO PROJETO Nº 379/12 – DEPUTADO DR. BATIST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DISPOSITIVO DA LEI ESTADUAL Nº 12.242 DE 31 DE JULHO DE 1998, COM NOVA REDAÇÃO PELA LEI Nº 13.129 DE 16 DE ABRIL DE 2001, LEI QUE PROÍBE A REALIZAÇÃO E APLICAÇÃO DE TATUAGEM PERMANENTE EM MENORES DE 18 A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OS DIREITOS DA CRIANÇA, ADOLESCENTE E DO IDOS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CONTRÁRIO DA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TRANSFERÊNCIA DOS PRESOS DA CADEIA PÚBLICA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NOMEAR O TRECHO DA RODOVIA PR-160, DE RODOVIA ANTÔNIO EDUARDO DE B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ITAPERUÇU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JACAREZINHO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A LAP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CAMPINA GRANDE DO SUL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PALMEIR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RIO NEGRO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RIO BRANCO DO SUL SEJA CONTEMPLADO PELO PLANO DE APOIO DE DESENVOLVIMENTO DOS MUNICÍPIOS - PA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CAMPO MAGRO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PIRAÍ DO SUL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PONTAL DO PARANÁ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QUATRO BARRA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WENCESLAU BRAZ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ANTONIN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CERRO AZUL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MORRETE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BALSA NOV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ADRIANÓPOLI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TUNAS DO PARANÁ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DOUTOR ULYSSE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BARRA DO JACARÉ SEJA CONTEMPLADO PELO PLANO DE APOIO DE DESENVOLVIMENTO DOS MUNICÍPIOS - PA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ACADEMIA AO AR LIVRE, N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INSTRUMENTOS MUSICAIS PARA A FORMAÇÃO DA FANFARRA DA APAE D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ASSOCIAÇÃO BENEFICENTE DE SAÚDE DO OESTE DO PARANÁ - HOESP, MANTENEDORA DA CASA DE SAÚDE BOM JESUS, N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02 MICROCOMPUTADORES E DUAS IMPRESSORAS PARA A ASSOCIAÇÃO GOIOERENSE DOS DEFICIENTES FÍSICOS, COM SEDE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MBULÂNCIA PARA O MUNICÍPIO DE NOVA AURO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LUMINAÇÃO DA ESTRADA QUE ANTECEDE O CRUZAMENTO DO TREVO QUE LIGA O MUNICÍPIO DE TUPÃSSI AOS MUNICÍPIOS DE TOLEDO E ASSIS CHATEAUBRIAND, DA PR-581 COM A PR-239, NO MUNICÍPIO DE TUPÃSSI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FORNECIMENTO DE VIGAS DE CONCRETO PARA CONSTRUÇÃO DE PONTE SOBRE O RIO NOVAES, NA ESTRADA ILMO GUARNIERI, NO MUNICÍPIO DE IGUATU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SINALIZAÇÃO HORIZONTAL, COMO TACHAS REFLEXIVAS E QUEBRA-MOLAS OU LOMBADA ELETRÔNICA, NO TREVO QUE LIGA O MUNICÍPIO DE TUPÃSSI AOS MUNICÍPIOS DE TOLEDO E ASSIS CHATEAUBRIAND, DA PR-581 COM A PR-239, NO MUNICÍPIO DE TUPÃSSI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48:00Z</dcterms:created>
  <dc:creator>alep</dc:creator>
  <dc:description/>
  <dc:language>en-US</dc:language>
  <cp:lastModifiedBy>Kika</cp:lastModifiedBy>
  <cp:lastPrinted>2013-06-07T10:50:00Z</cp:lastPrinted>
  <dcterms:modified xsi:type="dcterms:W3CDTF">2013-06-10T02:48:00Z</dcterms:modified>
  <cp:revision>2</cp:revision>
  <dc:subject/>
  <dc:title>1º SESSÃO LEGISLATIVA DA 17ª LEGISLATURA</dc:title>
</cp:coreProperties>
</file>