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80.8pt;width:41.85pt;height:33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4123986" r:id="rId2"/>
        </w:objec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1"/>
        </w:rPr>
        <w:t xml:space="preserve">            </w:t>
      </w:r>
      <w:r>
        <w:rPr>
          <w:b/>
          <w:color w:val="000000"/>
          <w:sz w:val="32"/>
        </w:rPr>
        <w:t>2ª SESSÃO LEGISLATIVA DA 16ª LEGISLATU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</w:t>
      </w: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                            </w:t>
      </w:r>
      <w:r>
        <w:rPr>
          <w:b/>
          <w:color w:val="000000"/>
          <w:sz w:val="32"/>
        </w:rPr>
        <w:t>63ª SESSÃO ORDINÁRI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                                    </w:t>
      </w:r>
      <w:r>
        <w:rPr>
          <w:b/>
          <w:color w:val="000000"/>
          <w:sz w:val="32"/>
        </w:rPr>
        <w:t xml:space="preserve">ORDEM DO DIA              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b/>
          <w:color w:val="000000"/>
          <w:sz w:val="32"/>
        </w:rPr>
        <w:t xml:space="preserve">  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JUN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 Nº 021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S DEPUTADOS ALEXANDRE CURI, NELSON JUSTUS E OUTROS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ALTERA O § 3º DO ART. 210-ª DA CONSTITUIÇÃO DO ESTADO DO PARANÁ (SERVIÇO PÚBLICO).  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PARECER DA COMISSÃO ESPECIAL DA REFORMA DA CONSTITUIÇÃO.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9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MALUCELLI NE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RIAR O PROGRAMA DE INCENTIVO À INDUSTRIA DE MÓVEIS – PRÓ MÓVEIS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22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HEID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INSTITUTO VAGNER NUNES, COM SEDE E FORO NO MUNICÍPIO DE LONDRIN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 DO PROJETO DE LEI  Nº 22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BELTRONENSE DE BOLÃO-ABBEL, COM SEDE E FORO NO MUNICÍPIO DE FRANCISCO BELTRÃ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4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TÍTULO DE CIDADÃO HONORÁRIO AO DOUTOR PAULO SAKAI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4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Nº 7617, DE 21 DE JUNHO DE 1982, QUE DECLAROU DE UTILIDADE PÚBLICA A “ SOCIEDADE IRMÃS FRANCISCANAS DO CORAÇÃO DE JESUS” COM SEDE E FORO NESTA CAPITAL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4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PROVOPAR (PROGRAMA DO VOLUNTARIADO PARANAENSE) – AÇÃO SOCIAL DE PAULO FRONTIN, ESTADO DO PARANÁ, COM SEDE NO MUNICÍPIO DE PAULO FRONTIN, E FORO NA COMARCA DE MALLET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6-17T12:48:00Z</dcterms:modified>
  <cp:revision>112</cp:revision>
  <dc:subject/>
  <dc:title>1º SESSÃO LEGISLATIVA DA 16ª LEGISLATURA</dc:title>
</cp:coreProperties>
</file>