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2784719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414971304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22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14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9 DE OUTU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33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LUCIANA RAFAGNIN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DECLARA DE UTILIDADE PÚBLICA ESTADUAL A REDE DE MULHERES NEGRAS DO PARANÁ, COM SEDE E FORO NESTA CAPITAL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66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ÍLIO GENA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NCEDE O TÍTULO DE CIDADÃO HONORÁRIO DO ESTADO DO PARANÁ AO EXCELENTÍSSIMO SENHOR LUIZ DONADUZZ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LEI Nº 00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ÁBIO CAMARG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S GARANTIAS TRABALHISTAS DOS AGENTES COMUNITÁRIOS DE SAÚDE NO ESTADO DO PARANÁ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ES FAVORÁVEIS DA </w:t>
      </w:r>
      <w:r>
        <w:rPr>
          <w:bCs/>
          <w:color w:val="000000"/>
          <w:sz w:val="32"/>
        </w:rPr>
        <w:t>C.C.J. E C.F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LEI Nº 53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UGLAS FABRÍCIO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CONCEDE TÍTULO DE CIDADÃO HONORÁRIO DO ESTADO DO PARANÁ AO SR. </w:t>
      </w:r>
      <w:r>
        <w:rPr>
          <w:color w:val="000000"/>
          <w:sz w:val="32"/>
          <w:lang w:val="es-ES_tradnl"/>
        </w:rPr>
        <w:t xml:space="preserve">MANOEL JACÓ GARCIA GIMENES. 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 FAVORÁVEL DA </w:t>
      </w:r>
      <w:r>
        <w:rPr>
          <w:bCs/>
          <w:color w:val="000000"/>
          <w:sz w:val="32"/>
        </w:rPr>
        <w:t>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LEI Nº 57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ÁBIO CAMARG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FICA INSTITUÍDO O DIA 20 DE NOVEMBRO, COMO O “DIA ESTADUAL DA CONSCIÊNCIA NEGRA”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ES FAVORÁVEIS DA </w:t>
      </w:r>
      <w:r>
        <w:rPr>
          <w:bCs/>
          <w:color w:val="000000"/>
          <w:sz w:val="32"/>
        </w:rPr>
        <w:t>C.C.J. E C.D.D.M.C.A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9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DEMAR TRAIAN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VETA A INSTALAÇÃO DE PROCEDIMENTO ADMINISTRATIVO BASEADO EM DECLARAÇÕES, DENÚNCIAS OU QUAISQUER OUTROS EXPEDIENTES ANÔNIMOS, NO ÂMBITO DOS TRÊS PODERES. 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 FAVORÁVEL DA </w:t>
      </w:r>
      <w:r>
        <w:rPr>
          <w:bCs/>
          <w:color w:val="000000"/>
          <w:sz w:val="32"/>
        </w:rPr>
        <w:t>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Nº 02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ASTOR EDSON PRACZYK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CONSCIENTIZAÇÃO SOBRE A IMPORTÂNCIA DA REDUÇÃO DE CONSUMO, REUTILIZAÇÃO E RECICLAGEM DE MATERIAIS UTILIZADOS NA ASSEMBLÉIA LEGISLATIVA DO PARANÁ E DÁ OUTRAS PROVIDÊNCIAS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 FAVORÁVEL DA </w:t>
      </w:r>
      <w:r>
        <w:rPr>
          <w:bCs/>
          <w:color w:val="000000"/>
          <w:sz w:val="32"/>
        </w:rPr>
        <w:t>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2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STABELECE PRAZO PARA QUE OS VEÍCULOS SINISTRADOS FIQUEM EXPOSTOS NOS POSTOS DA POLÍCIA RODOVIÁRIA ESTADUAL E DÁ OUTRAS PROVIDÊNCIAS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ES FAVORÁVEIS DA </w:t>
      </w:r>
      <w:r>
        <w:rPr>
          <w:bCs/>
          <w:color w:val="000000"/>
          <w:sz w:val="32"/>
        </w:rPr>
        <w:t>C.C.J. E C.S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7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STABELECE NORMAS DE PROTEÇÃO À VIDA DOS MOTOCICLISTAS COMERCIAIS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ES FAVORÁVEIS DA </w:t>
      </w:r>
      <w:r>
        <w:rPr>
          <w:bCs/>
          <w:color w:val="000000"/>
          <w:sz w:val="32"/>
        </w:rPr>
        <w:t>C.C.J. E C.S..</w:t>
      </w:r>
    </w:p>
    <w:sectPr>
      <w:type w:val="nextPage"/>
      <w:pgSz w:w="12240" w:h="18144"/>
      <w:pgMar w:left="1985" w:right="1418" w:gutter="0" w:header="0" w:top="1901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2:49:00Z</dcterms:created>
  <dc:creator>ASSEMBLEIA LEGISLATIVA</dc:creator>
  <dc:description/>
  <dc:language>en-US</dc:language>
  <cp:lastModifiedBy>ASSEMBLEIA LEGISLATIVA</cp:lastModifiedBy>
  <dcterms:modified xsi:type="dcterms:W3CDTF">2007-10-09T12:34:00Z</dcterms:modified>
  <cp:revision>27</cp:revision>
  <dc:subject/>
  <dc:title>1º SESSÃO LEGISLATIVA DA 16ª LEGISLATURA</dc:title>
</cp:coreProperties>
</file>