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519599380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970801463" r:id="rId4"/>
        </w:object>
      </w:r>
      <w:r>
        <w:rPr>
          <w:rFonts w:cs="Arial" w:ascii="Arial" w:hAnsi="Arial"/>
          <w:b/>
          <w:sz w:val="36"/>
        </w:rPr>
        <w:t>1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12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05 DE DEZEMBRO DE 201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VETO Nº 023/11, APOSTO AO PROJETO DE LEI Nº 392/11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DEPUTADO NELSON JUSTU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</w:rPr>
        <w:t>DISPÕE SOBRE NORMAS PARA AS COMPRAS PÚBLICAS PELO SISTEMA “REGISTRO DE PREÇO”, NA FORMA QUE ESPECIFIC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color w:val="0000FF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FF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27/11, APOSTO AO PROJETO DE LEI Nº 263/11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PROFESSOR LEMOS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ALTERA O § 3º DO ART. 1º DA LEI 15.051/06 QUE MODIFICA A LEI Nº 11.911, DE 01 DE DEZEMBRO DE 1997. (TRANSPORTE GRATUITO ÀS PESSOAS COM DEFICIÊNCIA)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VETO Nº 029/11, APOSTO AO PROJETO DE LEI Nº 374/11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DEPUTADO PROFESSOR LEMOS.</w:t>
      </w:r>
    </w:p>
    <w:p>
      <w:pPr>
        <w:pStyle w:val="Normal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INSTITUI NO CALENDÁRIO OFICIAL DE EVENTOS DO ESTADO DO PARANÁ O DIA DA PAZ E DA CONCILIAÇÃO, A SER COMEMORADO ANUALMENTE EM 22 DE JULH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VETO Nº 030/11, APOSTO AO PROJETO DE LEI Nº 366/11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DEPUTADO PROFESSOR LEMOS.</w:t>
      </w:r>
    </w:p>
    <w:p>
      <w:pPr>
        <w:pStyle w:val="Normal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ALTERA REDAÇÃO DO ARTIGO 1º DA LEI Nº 15.876, DE 07 DE JULHO DE 2008, QUE INSTITUI A MEIA-ENTRADA PARA PROFESSORES DA REDE DE ENSINO PÚBLICO E PARTICULAR EM ESTABELECIMENTOS QUE PROPORCIONAM LAZER E ENTRETENIMENTO E ESTIMULEM A DIFUSÃO CULTURAL DE TODO O ESTADO. (CASAS DE DIVERSÕES, PRAÇAS DESPORTIVAS E SIMILARES, QUE PROMOVAM ESPETÁCULOS DE LAZER)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VETO Nº 033/11, APOSTO AO PROJETO DE LEI Nº 388/11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A DEPUTADA CANTORA MARA LIMA.</w:t>
      </w:r>
    </w:p>
    <w:p>
      <w:pPr>
        <w:pStyle w:val="Normal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DISPÕE SOBRE A REMESSA DE TELEGRAMAS AOS CANDIDATOS APROVADOS EM CONCURSOS PÚBLICOS DO ESTAD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1"/>
          <w:szCs w:val="31"/>
          <w:u w:val="single"/>
        </w:rPr>
      </w:pPr>
      <w:r>
        <w:rPr>
          <w:rFonts w:cs="Arial" w:ascii="Arial" w:hAnsi="Arial"/>
          <w:b/>
          <w:color w:val="000000"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1"/>
          <w:szCs w:val="31"/>
        </w:rPr>
      </w:pPr>
      <w:r>
        <w:rPr>
          <w:rFonts w:cs="Arial" w:ascii="Arial" w:hAnsi="Arial"/>
          <w:b/>
          <w:color w:val="000000"/>
          <w:sz w:val="31"/>
          <w:szCs w:val="31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VETO Nº 034/11, APOSTO AO PROJETO DE LEI Nº 369/11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DEPUTADO PARANHOS.</w:t>
      </w:r>
    </w:p>
    <w:p>
      <w:pPr>
        <w:pStyle w:val="Normal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ALTERA O ART. 1º DA LEI Nº 16.759, DE 29 DE DEZEMBRO DE 2010, QUE PROÍBE, NO ESTADO DO PARANÁ, A DISTRIBUIÇÃO, VENDA E COMERCIALIZAÇÃO DE VENENOS DE RATOS E VENENOS SIMILARES, QUE PRODUZAM RISCO À VIDA HUMANA, EM SUPERMERCADOS, MERCEARIAS E SIMILARE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VETO Nº 035/11, APOSTO AO PROJETO DE LEI Nº 190/11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DEPUTADO NEREU MOURA.</w:t>
      </w:r>
    </w:p>
    <w:p>
      <w:pPr>
        <w:pStyle w:val="Normal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ASSEGURA AOS PROPRIETÁRIOS RURAIS O DIREITO DE EXPLORAR ECONOMICAMENTE A MADEIRA DE ÁRVORES NATIVAS VÍTIMAS DE CAUSAS NATURAIS (VENTOS, TEMPESTADES, RAIOS)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 DO PROJETO DE LEI Nº 787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63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STITUI O PLANO PLURIANUAL PARA O PERÍODO DE 2012 A 2015. (PLANO PLURIANUAL)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 DO PROJETO DE LEI Nº 788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64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STIMA A RECEITA E FIXA DESPESA PARA O EXERCÍCIO FINANCEIRO DE 2012. (LEI ORÇAMENTÁRIA)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3ª DISCUSSÃO DO PROJETO DE LEI Nº 397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R. BATIST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BRIGA A EXPOSIÇÃO DE CARTAZ DE ADVERTÊNCIA SOBRE ACIDENTES PELOS ESTABELECIMENTOS QUE COMERCIALIZAREM ÁLCOOL LÍQUID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INDÚSTRIA E COMÉRCIO E COMISSÃO DE SAÚDE PÚBLIC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S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PRECIAR NESTE TURNO EMENDAS DA C.C.J. APROVADA EM SEGUNDA DISCUSSÃO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3ª DISCUSSÃO DO PROJETO DE LEI Nº 847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73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STITUI A AGÊNCIA DE DEFESA AGROPECUÁRIA DO PARANÁ DE DESENVOLVIMENTO – ADAPAR E ADOTA OUTRAS PROVIDÊNCI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AGRI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S DE PLENÁRIO Nº 1 E 2 COM PARECER CONTRÁRIO DA C.C.J. E EMENDA Nº 3 COM PARECER FAVORÁVEL DA C.C.J. COM SUB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 PRECIAR NESTE TURNO SUBSTITUTIVO GERAL DE PLENÁRIO (EMENDA Nº 3) E SUBEMENDA DA C.C.J. APROVADOS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3ª DISCUSSÃO DO PROJETO DE RESOLUÇÃO Nº 019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FERNANDO SCANAVAC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LTERA O PARÁGRAFO 2º, DO ART. 127, DO REGIMENTO INTERN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EXECUTIV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OMISSÃO EXECUTIVA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PRECIAR NESTE TURNO SUBSTITUTIVO GERAL DA COMISSÃO EXECUTIVA APROVADO EM SEGUNDA DISCUSSÃO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 315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RASCA RODRIGUE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SPÕE SOBRE O USO DE LAGOS, LAGOAS E REPRESAS PÚBLICAS E PRIVADAS PARA A PRÁTICA DE ESPORTES AQUÁTICOS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ECOLOGIA E MEIO AMBIENTE E COMISSÃO DE ESPORTE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OMISSÃO DE ECOLOGIA E MEIO AMBIENTE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539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DR. BATISTA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INSTITUI NO CALENDÁRIO OFICIAL DE EVENTOS DO ESTADO DO PARANÁ “A SEMANA ESTADUAL DO ALEITAMENTO MATERNO”, A SER COMEMORADO ANUALMENTE NA PRIMEIRA SEMANA DO MÊS DE OUTUBR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SAÚDE PÚBLICA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 821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66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STITUI A AGÊNCIA PARANÁ DE DESENVOLVIMENTO – APD E ADOTA OUTRAS PROVIDÊNCI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S DE PLENÁRIO Nºs. 1,2,3,4,5 E 6 COM PARECER FAVORÁVEL DA C.C.J. E EMENDA Nº 7 FAVORÁVEL NA FORMA DA SUBEMENDA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875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ROSE “LITRO”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DECLARA DE UTILIDADE PÚBLICA ESTADUAL A ASSOCIAÇÃO DE PROTEÇÃO DOS AUTISTAS DE DOIS VIZINHOS, COM SEDE E FORO NO MUNICÍPIO DE DOIS VIZINHO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17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1ª DISCUSSÃO DO PROJETO DE LEI Nº 120/11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DEPUTADO OSMAR BERTOLDI.</w:t>
      </w:r>
    </w:p>
    <w:p>
      <w:pPr>
        <w:pStyle w:val="Normal"/>
        <w:jc w:val="both"/>
        <w:rPr/>
      </w:pPr>
      <w:r>
        <w:rPr>
          <w:rFonts w:cs="Arial" w:ascii="Arial" w:hAnsi="Arial"/>
          <w:sz w:val="31"/>
          <w:szCs w:val="31"/>
        </w:rPr>
        <w:t>DISPÕE SOBRE A PRÁTICA DE ESPORTE DE AVENTURA NO ESTADO DO PARANÁ, COMO ATIVIDADE COMERCIAL OU ATIVIDADE COLETIVA DE RECREAÇÃO E LAZER, DE CARÁTER PÚBLICO OU PRIVAD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INDÚSTRIA E COMÉRCIO E COMISSÃO DE ESPORTES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8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1ª DISCUSSÃO DO PROJETO DE LEI Nº 589/11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DEPUTADO HERMAS JUNIOR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ASSEGURA O ACESSO GRATUITO, AOS MENORES DE 12 ANOS ACOMPANHADOS DE RESPONSÁVEL, ÀS ATIVIDADES DESPORTIVAS REALIZADAS EM ESTÁDIOS E GINÁSIOS LOCALIZADOS NO ESTADO DO PARANÁ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DEFESA DOS DIREITOS DA CRIANÇA, DO ADOLESCENTE E DO IDOSO E COMISSÃO DE ESPORTE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9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 743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R. BATIST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NCEDE TÍTULO DE CIDADÃO BENEMÉRITO DO ESTADO DO PARANÁ AO SENHOR REGINALDO CZEZACKI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ITEM 20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1ª DISCUSSÃO DO PROJETO DE LEI Nº 901/11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PODER EXECUTIVO – MENSAGEM Nº 075/11.</w:t>
      </w:r>
    </w:p>
    <w:p>
      <w:pPr>
        <w:pStyle w:val="Normal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AUTORIZA O PODER EXECUTIVO A ESTADUALIZAR OS TRECHOS QUE ESPECIFICA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REQUERIMENTO DE COMISSÃO GERAL – LIDO NA SESSÃO PLENÁRIA DE 30/11/11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ITEM 21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1ª DISCUSSÃO DO PROJETO DE LEI COMPLEMENTAR Nº 915/11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PODER EXECUTIVO – MENSAGEM Nº 055/11.</w:t>
      </w:r>
    </w:p>
    <w:p>
      <w:pPr>
        <w:pStyle w:val="Normal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DISPÕE SOBRE AS REGRAS PARA QUALIFICAÇÃO DE ENTIDADES COMO ORGANIZAÇÕES SOCIAIS NO ÂMBITO DO ESTADO DO PARANÁ, CUJAS FINALIDADES ESTATUTÁRIAS SEJAM ATINENTES ÀS ATIVIDADES E SERVIÇOS PRESTADOS PELO ESTADO, VEDADOS OS CASOS DE EXCLUSIVIDADE DO PODER PÚBLICO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REQUERIMENTO DE COMISSÃO GERAL – LIDO NA SESSÃO PLENÁRIA DE 30/11/11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05/12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1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color w:val="000000"/>
          <w:sz w:val="40"/>
          <w:szCs w:val="32"/>
        </w:rPr>
      </w:pPr>
      <w:r>
        <w:rPr>
          <w:rFonts w:cs="Arial" w:ascii="Arial" w:hAnsi="Arial"/>
          <w:b w:val="false"/>
          <w:color w:val="000000"/>
          <w:sz w:val="40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4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QUE SEJA VIABILIZADA A CONSTRUÇÃO DA COBERTURA DA QUADRA DE FUTSAL DO COLÉGIO ESTADUAL DO JOÃO CIONEKE, NO DISTRITO DE SÃO JOSÉ, MUNICÍPIO DE SANTA MARIA DO OESTE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4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O D.E.R. QUE SEJA VIABILIZADA A CONSTRUÇÃO DE 3ª FAIXA, DOS DOIS LADOS, NAS RODOVIAS PEDAGIADAS NO ESTADO DO PARANÁ, ONDE HOUVER FAIXA CONTÍNU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4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O SECRETÁRIO DE ESTADO DE INFRAESTRUTURA E LOGÍSTICA, QUE SEJA VIABILIZADA A CONSTRUÇÃO DE 3ª FAIXA, DOS DOIS LADOS, NAS RODOVIAS PEDAGIADAS DO ESTADO DO PARANÁ, ONDE HOUVER FAIXA CONTINU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4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R. BATIST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UMA ALA ESPECIALIZADA EM QUEIMADURAS NO HOSPITAL UNIVERSITÁRIO DE MARING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4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R. BATIST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01 (UM) EQUIPAMENTO DE RAIOS-X FIXO DE ALTA FREQUÊNCIA, 500 M x 150 KV (PORTE II), PARA O MUNICÍPIO DE SARANDI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4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UMA ACADEMIA AO AR LIVRE E UM PLAYGROUND, NO MUNICÍPIO DE MISSA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4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MPLIAÇÃO DO NÚMERO DE SALAS DE AULA NO COLÉGIO ESTADUAL DE PINHALZINHO, NO MUNICÍPIO DE RIO BONITO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4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TERUO KAT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O PORTAL DE ENTRADA DO MUNICÍPIO DE SÃO JOÃO DO CAIU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5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ZAÇÃO DE UM VEÍCULO PARA ATENDER ÀS NECESSIDADES DA 37ª CIRCUNSCRIÇÃO REGIONAL DE TRÂNSITO - CIRETRAN, NO MUNICÍPIO DE UBIRATÃ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5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ZAÇÃO DE UM VEÍCULO PARA ATENDER ÀS NECESSIDADES DA 8ª CIRCUNSCRIÇÃO REGIONAL DE TRÂNSITO - CIRETRAN, NO MUNICÍPI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5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ZAÇÃO DE UM VEÍCULO PARA ATENDER ÀS NECESSIDADES DA 25ª CIRCUNSCRIÇÃO REGIONAL DE TRÂNSITO - CIRETRAN, NO MUNICÍPIO DE GOIOERÊ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53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ZAÇÃO DE UM VEÍCULO PARA ATENDER ÀS NECESSIDADES DA 71ª CIRCUNSCRIÇÃO REGIONAL DE TRÂNSITO - CIRETRAN, NO MUNICÍPIO DE BARBOSA FERRAZ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5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QUE REVERTA, AO MUNICÍPIO DE PEABIRU, A PROPRIEDADE DO IMÓVEL DOADO AO D.E.R. EM 1981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55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UÍLIO GENAR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DETERMINAÇÃO DE ESTUDOS PARA A INSTALAÇÃO DE UMA AGÊNCIA REGIONAL DA JUNTA COMERCIAL, NO MUNICÍPIO DE TELÊMACO BORB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5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RENI PEREIR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color w:val="000000"/>
          <w:sz w:val="40"/>
          <w:szCs w:val="40"/>
          <w:u w:val="single"/>
        </w:rPr>
      </w:pPr>
      <w:r>
        <w:rPr>
          <w:rFonts w:cs="Arial" w:ascii="Arial" w:hAnsi="Arial"/>
          <w:b w:val="false"/>
        </w:rPr>
        <w:t>SUGERE A COMPRA DE AMBULÂNCIA PARA O POSTO DE BOMBEIRO COMUNITÁRIO DO MUNICÍPIO DE SÃO MIGUEL DO IGUAÇU.</w:t>
      </w:r>
    </w:p>
    <w:p>
      <w:pPr>
        <w:pStyle w:val="Normal"/>
        <w:rPr>
          <w:rFonts w:ascii="Arial" w:hAnsi="Arial" w:cs="Arial"/>
          <w:b/>
          <w:b/>
          <w:color w:val="000000"/>
          <w:sz w:val="40"/>
          <w:szCs w:val="40"/>
          <w:u w:val="single"/>
          <w:lang w:val="pt-PT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  <w:lang w:val="pt-PT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Usuario</cp:lastModifiedBy>
  <cp:lastPrinted>2011-11-09T10:10:00Z</cp:lastPrinted>
  <dcterms:modified xsi:type="dcterms:W3CDTF">2011-12-05T20:21:00Z</dcterms:modified>
  <cp:revision>291</cp:revision>
  <dc:subject/>
  <dc:title>1º SESSÃO LEGISLATIVA DA 17ª LEGISLATURA</dc:title>
</cp:coreProperties>
</file>