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824378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MAI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4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A COMARCA DE IVAIPORÃ, DE ENTRÂNCIA INTERMEDIÁRIA, ALTERANDO A LEI Nº 14.277, DE 30 DE DEZEMBRO DE 2003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4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A COMARCA DE SANTO ANTÔNIO DA PLATINA, DE ENTRÂNCIA INTERMEDIÁRIA, ALTERANDO A LEI Nº 14.277, DE 30 DE DEZEMBRO DE 2003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469, DE 17 DE JUNHO DE 198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AS INSTITUIÇÕES DE ENSINO SUPERIOR DO ESTADO DO PARANÁ, A PREVEREM NOS TESTES SELETIVOS VESTIBULARES, NO MÍNIMO UMA QUESTÃO VERSANTE SOBRE OBRA DE ESCRITOR PARANAENS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IÊNCIAS, TECNOLOGIA E ENSINO SUPERIOR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4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PROIBIÇÃO DE USO DE APARELHOS ELETRÔNICOS EM SALAS DE AULA PARA FINS NÃO PEDAGÓGICO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19T13:33:00Z</dcterms:modified>
  <cp:revision>1273</cp:revision>
  <dc:subject/>
  <dc:title>1º SESSÃO LEGISLATIVA DA 17ª LEGISLATURA</dc:title>
</cp:coreProperties>
</file>