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746944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6939037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O INGRESSO DO ESTADO DO PARANÁ, NO CONSÓRCIO INTERMUNICIPAL PARA GESTÃO DOS RESÍDUOS SÓLIDOS URBANO - SEDU/COME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F., C.A.M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.</w:t>
      </w:r>
    </w:p>
    <w:p>
      <w:pPr>
        <w:pStyle w:val="Normal"/>
        <w:ind w:right="57" w:hanging="0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HOFTALON CENTRO DE ESTUDOS E PESQUISAS DA VISÃO, COM SEDE E FORO NO MUNICÍPIO DE LONDRIN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AMIGOS DA PASTORAL DA CRIANÇA – AAPAC – DIOCESE DE CAMPO MOURÃO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CARGOS, COM LOTAÇÃO NA SECRETARIA DE ESTADO DA JUSTIÇA E DA CIDADANIA SEJU, 10 CARGOS DE VICE-DIRETOR DE UNIDADE PENAL, SÍMBOLO 1-C E 10 CARGOS DE CHEFE DE SEGURANÇA DE UNIDADE PENAL, SÍMBOLO 2-C, TODOS DE PROVIMENTO EM COMI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AUTORIZADA A TRANSFERÊNCIA DE RECURSOS PROVENIENTES DA ARRECADAÇÃO DO DEPARTAMENTO DE TRANSITO DO PARANÁ – DETRAN, NO EXERCÍCIO DE 2007, NO VALOR R$ 25.000.000,00 (VINTE E CINCO MILHÕES DE REAIS), PARA O ORÇAMENTO PRÓPRIO DO DEPARTAMENTO DE ESTRADA DE RODAGEM – D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FUNDO ROTATIVO DO DEPARTAMENTO ESTADUAL DE TRANSITO DO PARANÁ –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CÂNDIDO FURTADO MAIA N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57/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PROCEDER A REVERSÃO DO IMÓVEL DE MATRÍCULA Nº 3.691 AO PATRIMÔNIO DO MUNICÍPIO DE JANIÓPOLI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9/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PROCEDER A DOAÇÃO DE IMÓVEL URBANO À ASSOCIAÇÃO DE PAIS E AMIGOS DOS EXCEPCIONAIS-APAE DE GUAIRAÇ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64/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O IMÓVEL A PREFEITURA MUNICIPAL DE BORRAZÓPOLIS</w:t>
      </w:r>
    </w:p>
    <w:p>
      <w:pPr>
        <w:pStyle w:val="TextBody"/>
        <w:rPr/>
      </w:pPr>
      <w:r>
        <w:rPr/>
        <w:t>COM RELATÓRIO DA C.C.J., CONSIDERANDO O VETO EM CONDIÇÕES DE SER APRECIADO PELO PLENÁRIO.</w:t>
      </w:r>
    </w:p>
    <w:sectPr>
      <w:type w:val="nextPage"/>
      <w:pgSz w:w="12240" w:h="18144"/>
      <w:pgMar w:left="1600" w:right="1142" w:gutter="0" w:header="0" w:top="163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02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07T12:02:00Z</dcterms:modified>
  <cp:revision>2</cp:revision>
  <dc:subject/>
  <dc:title>1º SESSÃO LEGISLATIVA DA 16ª LEGISLATURA</dc:title>
</cp:coreProperties>
</file>