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0434844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74125905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8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SET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37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NO CALENDÁRIO OFICIAL DO ESTADO DO PARANÁ, O DIA DA PAZ E DA CONCILIAÇÃO, A SER COMEMORADO ANUALMENTE EM 22 DE JULH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3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UNIVERSIDADE LIVRE DA CULTURA - UNICULTURA, COM SEDE E FORO NO MUNICÍPIO DE CURITIB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36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PARANHOS, CANTORA MARA LIMA, ARTAGÃO JUNIOR, TONINHO WANDSCHEER, GILSON DE SOUZA E PASTOR EDSON PRACZYK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NSTITUI O “DIA ESTADUAL DA MARCHA PARA JESUS”, A SER COMEMORADO ANUALMENTE, NO 3º SÁBADO DO MÊS DE MAIO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, COMISSÃO DE TURISMO E COMISSÃO DOS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38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REMESSA DE TELEGRAMAS AOS CANDIDATOS APROVADOS EM CONCURSOS PÚBLICOS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, COMISSÃO DE FINANÇAS E COMISSÃO DOS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47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ROSE “LITRO”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O “DIA DO SINDICALISTA DO ESTADO DO PARANÁ”, A SER COMEMORADO ANUALMENTE, NO DIA 10 DE MA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, COMISSÃO DE TURISMO E COMISSÃO DOS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lang w:val="es-ES_tradnl" w:eastAsia="en-US"/>
        </w:rPr>
      </w:pPr>
      <w:r>
        <w:rPr>
          <w:rFonts w:cs="Arial" w:ascii="Arial" w:hAnsi="Arial"/>
          <w:b/>
          <w:color w:val="000000"/>
          <w:sz w:val="32"/>
          <w:szCs w:val="3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4305</wp:posOffset>
                </wp:positionH>
                <wp:positionV relativeFrom="paragraph">
                  <wp:posOffset>177800</wp:posOffset>
                </wp:positionV>
                <wp:extent cx="531495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31495" cy="655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55" r="-6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1495" cy="65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51.6pt;mso-wrap-distance-left:9.05pt;mso-wrap-distance-right:9.05pt;mso-wrap-distance-top:0pt;mso-wrap-distance-bottom:0pt;margin-top:14pt;mso-position-vertical-relative:text;margin-left:21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31495" cy="655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8" t="-55" r="-68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1495" cy="65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13/09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MATERIAL ESPORTIVO PARA O MUNICÍPIO DE REALEZ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SUGERE UNIFORMES PARA ALUNOS ABRIGADOS NA CASA FAMILIAR RURAL, NO MUNICÍPIO DE REALEZ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ALCÁRIO PARA OS PEQUENOS PRODUTORES RURAIS, DO MUNICÍPIO DE REALEZ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VESTIMENTO POLIÉDRICO, DE TRECHO DE APROXIMADAMENTE 16 KM, LIGANDO O MUNICÍPIO DE RIBEIRÃO DO PINHAL AO DISTRITO DE TRIOLÂNDI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CLUSÃO DE TRECHO DE APROXIMADAMENTE 01 KM DE REVESTIMENTO POLIÉDRICO, LIGANDO O MUNICÍPIO DE CONGONHINHAS AO PATRIMÔNIO SANTA MAR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25 CASAS POPULARES, NO DISTRITO DA TRIOLÂNDIA, NO MUNICÍPIO DE RIBEIRÃO DO PINH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FINANCEIROS PARA A PAVIMENTAÇÃO COM PEDRAS IRREGULARES, NA VILA RURAL “SANTA FELICIDADE”, NO MUNICÍPIO DE RANCHO ALEGR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CONSTRUÇÃO DE CALÇADAS ECOLÓGICAS, NA VILA NOVA, LOCALIZADA N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ESTINE RECURSOS PARA A CONSTRUÇÃO DE MINIGINÁSIO DE ESPORTES, NA ESCOLA MUNICIPAL CONSTANTINO LISBOA DE MEDEIROS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SSEGURE RECURSOS, ATRAVÉS DE CONVÊNIO COM O MUNICÍPIO DE SANTA HELENA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DOIS POÇOS ARTESIANOS NAS COMUNIDADES RURAIS NO MUNICÍPIO DE SANTO ANTONIO DO CAI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NO CURRICULO ESCOLAR DA REDE ESTADUAL DE ENSINO, DE CONTEÚDO RELATIVO À EDUCAÇÃO DE TRÂNSIT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BILIZAÇÃO DE REFORMA NA QUADRA DE ESPORTES VALDOMIRO CARRARO, PERTENCENTE AO COLÉGIO ESTADUAL SENADOR MORAES DE BARROS, NO MUNICÍPIO DE JUSS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AQUISIÇÃO DE CAMINHÃO EQUIPADO PARA A REALIZAÇÃO DE SERVIÇOS PRELIMINARES DE COMBATE À INCÊNDIOS, PARA O MUNICÍPIO DE PAIÇAND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DUAS AMBULÂNCIAS PARA O MUNICÍPIO DE SARAND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PAVIMENTAÇÃO ASFÁLTICA DO JARDIM UNIVERSAL E DOS PARQUES RESIDENCIAIS BOM PASTOR E ALPHAVILLE, NO MUNICÍPIO DE SARAND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DIFICAÇÃO DA SEDE PRÓPRIA DA 4ª CIA. DA POLÍCIA MILITAR, NO MUNICÍPIO DE SARAND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 POÇO ARTESIANO NA COMUNIDADE PIMPINELA, NO MUNICÍPIO DE ASTORG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ÔNIBUS COM ELEVADOR, PARA A APAE DO MUNICÍPIO DE SANTO ANTONIO DA PLA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COMODATO, DE UM APARELHO DE RAIOS X, DE NO MÍNIMO 300 MA (MILI AMPERAGEM), PARA O MUNICÍPIO DE FIGU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CUPERAÇÃO ASFÁLTICA DE TRECHO DE 14 KM, NA ESTRADA QUE LIGA A SEDE DO MUNICÍPIO DE FAXINAL, AO DISTRITO DE NOVA ALTAM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MELHORIAS NA RODOVIA LUIZ CARLOS MASCENTE, NO MUNICÍPIO DE MARIAL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MARMELEI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PLANALT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BARRAC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CAPANE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FRANCISC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SANTA ISABEL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REALEZ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SALTO DO LONTR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ESTADUALIZAÇÃO DO TRECHO DE 20,18 KM,</w:t>
      </w:r>
      <w:r>
        <w:rPr>
          <w:rFonts w:cs="Arial" w:ascii="Arial" w:hAnsi="Arial"/>
          <w:szCs w:val="32"/>
        </w:rPr>
        <w:t xml:space="preserve"> </w:t>
      </w:r>
      <w:r>
        <w:rPr>
          <w:rFonts w:cs="Arial" w:ascii="Arial" w:hAnsi="Arial"/>
          <w:b w:val="false"/>
          <w:szCs w:val="32"/>
        </w:rPr>
        <w:t>QUE LIGA A BR-277 A BR-376, DENOMINADA ESTRADA DO QUERO-QUERO, NO MUNICÍPIO DE PALM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CAMINHÃO DE BOMBEIROS, COM EQUIPAMENTOS, PARA A SEÇÃO DE BOMBEIRO D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RECAPEAMENTO E A CONSTRUÇÃO DE TERCEIRAS FAIXAS, EM ALGUNS TRECHOS DA PR-317, QUE LIGA O MUNICÍPIO DE IGUARAÇU AO MUNICÍPIO DE SANTA F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RECAPEAMENTO E A COLOCAÇÃO DE TACHÕES (OLHOS DE GATO), NA PR-317, QUE LIGA O MUNICÍPIO DE MARINGÁ AO MUNICÍPIO DE IGUAR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UM CAMPUS, DO INSTITUTO FEDERAL DO PARANÁ – IFPR, NO MUNICÍPIO DE MARING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E ESTUDOS E PARCERIA PARA EFETUAR A REGULAMENTAÇÃO FUNDIÁRIA, NO MUNICÍPIO DE ALTAMIRA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URGENTE DE OBRAS E MELHORIAS NA ESCOLA ESTADUAL CECÍLIA MEIRELES, NO MUNICÍPIO DE SANTA F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ILIO GENAR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NVÊNIO COM A PREFEITURA DO MUNICÍPIO DE CORBÉLIA, PARA REPASSE DE RECURSOS, PARA PAVIMENTAÇÃO COM PEDRAS IRREGULARES, DE TRECHO DE ESTRADA COM 1,2 KM DE EXTENSÃ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EXEMPLARES DE LIVROS DIDÁTICOS, PARA A BIBLIOTECA D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LABORAÇÃO DE UM PROJETO DE DESENVOLVIMENTO TURÍSTICO, PARA 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ITUIÇÃO DE POLÍTICA ESTADUAL DE SANEAMENTO BÁSICO, COM AÇÕES VOLTADAS PARA ABASTECIMENTO DE ÁGUA, ESGOTAMENTO SANITÁRIO,</w:t>
      </w:r>
      <w:r>
        <w:rPr>
          <w:rFonts w:cs="Arial" w:ascii="Arial" w:hAnsi="Arial"/>
          <w:szCs w:val="32"/>
        </w:rPr>
        <w:t xml:space="preserve"> </w:t>
      </w:r>
      <w:r>
        <w:rPr>
          <w:rFonts w:cs="Arial" w:ascii="Arial" w:hAnsi="Arial"/>
          <w:b w:val="false"/>
          <w:szCs w:val="32"/>
        </w:rPr>
        <w:t>MANEJO DE RESÍDUOS, LIMPEZA URBANA E MANEJO DE ÁGUAS PLUVI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MESA EXECUTIVA, INCLUIR OS INCISOS NA REDAÇÃO DA RESOLUÇÃO Nº 08, DE 28/04/2011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TODAS AS AMBULÂNCIAS ENTREGUES PELO GOVERNO DO ESTADO, SEJAM EQUIPADAS COM DESFIBRILADOR E EQUIPAMENTOS DE PRIMEIROS SOCORR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SEJAM ASSEGURADOS RECURSOS, ATRAVÉS DE CONVÊNIO COM O MUNICÍPIO DE TERRA BOA, PARA AQUISIÇÃO DE CALCÁRIO,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 HOSPITAL REGIONAL, NO MUNICÍPIO DE SANTA HELENA, PARA ATENDER A MICRORREGIÃO DA COSTA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TIVAÇÃO DA EXTENSÃO DA UNIOESTE, N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NOVAS ESCOLAS, N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CURSOS TÉCNICOS PROFISSIONALIZANTES, NO MUNICÍPIO DE SANTA</w:t>
      </w:r>
      <w:r>
        <w:rPr>
          <w:rFonts w:cs="Arial" w:ascii="Arial" w:hAnsi="Arial"/>
          <w:szCs w:val="32"/>
        </w:rPr>
        <w:t xml:space="preserve"> </w:t>
      </w:r>
      <w:r>
        <w:rPr>
          <w:rFonts w:cs="Arial" w:ascii="Arial" w:hAnsi="Arial"/>
          <w:b w:val="false"/>
          <w:szCs w:val="32"/>
        </w:rPr>
        <w:t>HELE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ORÇAMENTÁRIOS E FINANCEIROS, PARA A CONSTRUÇÃO DE GINÁSIO DE ESPORTES, NO COLÉGIO ESTADUAL DO BAIRRO SANTA CRUZ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ENVIO DE UMA AMBULÂNCIA UTI MÓVEL, PARA O MUNICÍPIO DE NOVA ESPER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CENTRO TECNOLÓGICO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IGAS, PARA A PONTE DA COMUNIDADE DE SÃO CRISTÓVÃO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TELECENTRO COMUNITÁRIO, NO DISTRITO DE DR. ANTONIO PARANHOS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MÓDULO POLICIAL, COM POLICIAMENTO 24 HORAS, NO DISTRITO DE DR. ANTONIO PARANHOS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VIATURA PARA POLICIAMENTO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ADEQUAÇÃO DE UMA SALA DE AULA, PARA ABRIGAR LABORATÓRIOS DE QUÍMICA, FÍSICA E BIOLOGIA, NO COLÉGIO ESTADUAL DR. PARANHOS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TRÊS SALAS DE AULA, NO COLÉGIO ESTADUAL PADRE JOSÉ DE ANCHIETA, D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COLÉGIO ESTADUAL TECNOLÓGICO DE ALTERNÂNCIA VALE DO IGUAÇU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CAMPUS UNIVERSITÁRIO DA UNICENTRO, NO MUNICÍPIO DE PRUDENT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FORMA NA ESTRUTURA DO POSTO POLICIAL DO DISTRITO DE GUARAGI, NO MUNICÍPIO DE PONTA GROS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RIAÇÃO DA SECRETARIA ESPECIAL DE AQUICULTURA E PESCA,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24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ROVIDÊNCIAS IMEDIATAS NO SENTIDO DE VIABILIZAR A IMPLANTAÇÃO DE QUATRO VIGAS DE DEZ METROS CADA, SOBRE O ARROIO FUNDO, ENTRE A COMUNIDADE HOMÔNIMA, NO MUNICÍPIO DE PATO BRAGADO E A LINHA WILHELMS, NO MUNICÍPIO DE MARECHAL CÂNDIDO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EMENTAÇÃO DE UM GRUPAMENTO AEROPOLICIAL, NO MUNICÍPIO DE GUARAPUAVA, PARA A REALIZAÇÃO DO POLICIAMENTO OSTENSIVO E DE RESGATES MÉDIC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LUCIANA RAFAGNIN E DOS DEPUTADOS ENIO VERRI, PROFESSOR LEMOS, TONINHO WANDSCHEER, TADEU VENERI, PÉRICLES DE H. MELLO E ELTON WELT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MISSÃO EXECUTIVA DA CASA, A PROPOSIÇÃO DE ACORDO COM O PODER EXECUTIVO, COM VISTAS A DESTINAÇÃO DAS VERBAS QUE SERÃO DEVOLVIDAS PELO PODER LEGISLATIVO ÀQUELE PODE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30 CASAS POPULARES PARA O DISTRITO DE MALU, NO MUNICÍPIO DE TERRA BO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138 CASAS POPULARES, NO MUNICÍPIO DE TERRA BO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 POLICIAL MILITAR PARA O DISTRITO DE MALU, NO MUNICÍPIO DE TERRA BO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SEJAM VIABILIZADAS DUAS PATRULHAS RODOVIÁRIAS RURAIS PARA 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O NÚCLEO REGIONAL DA DELEGACIA DA MULHER, DA CRIANÇA E DO ADOLESCENTE, NO MUNICÍPIO DE ALMIRANTE TAMAND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OS MUNICÍPIOS DE ALMIRANTE TAMANDARÉ, COLOMBO, CAMPINA GRANDE DO SUL, SÃO JOSÉ DOS PINHAIS, NO PROJETO VILA DA CIDADAN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A DELEGACIA DA MULHER N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ENVIO DE VIATURAS E EQUIPAMENTOS PARA O BATALHÃO DE OPERAÇÕES POLICIAIS ESPECIAIS (BOPE) DO MUNICÍPIO DE MARING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CONSTRUÇÃO DE NOVA ARENA DE RODEIOS E PALCO DE EVENTOS NO CENTRO DE EVENTOS, DO MUNICÍPIO DE MARECHAL CÂNDIDO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PARA O SINDICATO DOS TRABALHADORES RURAIS, NO MUNICÍPIO DE BARRAC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RBITRAGEM E PATROCÍNIO DA “III OPEN DE VOLEI”, DO MUNICÍPIO DE QUEDAS DO IGUAÇ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INTURA DE FAIXAS NA PR-473 (TRECHO ENTRE O RIO IGUAÇU E A BR-277), N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AMBULÂNCIA PARA O MUNICÍPIO DE REALEZ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40/11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EÍCULO PARA O CONSELHO TUTELAR DO MUNICÍPIO DE REALEZ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color w:val="000000"/>
          <w:sz w:val="40"/>
          <w:szCs w:val="32"/>
          <w:u w:val="single"/>
        </w:rPr>
      </w:r>
    </w:p>
    <w:sectPr>
      <w:type w:val="nextPage"/>
      <w:pgSz w:w="12240" w:h="15840"/>
      <w:pgMar w:left="1622" w:right="107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40:00Z</dcterms:created>
  <dc:creator>alep</dc:creator>
  <dc:description/>
  <cp:keywords/>
  <dc:language>en-US</dc:language>
  <cp:lastModifiedBy>Usuario</cp:lastModifiedBy>
  <cp:lastPrinted>2011-08-23T09:12:00Z</cp:lastPrinted>
  <dcterms:modified xsi:type="dcterms:W3CDTF">2011-09-13T14:40:00Z</dcterms:modified>
  <cp:revision>2</cp:revision>
  <dc:subject/>
  <dc:title>1º SESSÃO LEGISLATIVA DA 17ª LEGISLATURA</dc:title>
</cp:coreProperties>
</file>