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2766697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619329690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0ª SESSÃO ORDINÁRI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1 OUTUBR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50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. EDSON PRACZYK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COMUNIDADE TERAPÊUTICA – MISSÃO SHALON”, COM SEDE E FORO NO MUNICÍPIO DE PIRAQUARA.</w:t>
      </w:r>
    </w:p>
    <w:p>
      <w:pPr>
        <w:pStyle w:val="Heading1"/>
        <w:ind w:right="-161" w:hanging="0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</w:r>
    </w:p>
    <w:p>
      <w:pPr>
        <w:pStyle w:val="Heading1"/>
        <w:ind w:right="-16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16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161" w:hanging="0"/>
        <w:rPr/>
      </w:pPr>
      <w:r>
        <w:rPr/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RESOLUÇÃO  Nº 01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 PRESTAÇÃO DE CONTAS DOS SENHORES DEPUTADOS, REFERENTE AO MÊS DE SETEMBRO  DE 2009. RESOLUÇÕES Nºs. 003/2004 E 003/2009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51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UNARBAN –UNIÃO DAS ASSOCIAÇÕES DE MORADORES E CLUBE DE MÃES DA REGIONAL BAIRRO NOVO, COM SEDE E FORO NO MUNICÍPIO DE CURITIB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52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ASSOCIAÇÃO DE MORADORES DA MELHOR IDADE DO BAIRRO NOVO E SÍTIO CERCADO, COM SEDE E FORO NO MUNICÍPIO DE CURITIB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46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77/09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OBJETIVA DAR NOVA REDAÇÃO AO PARÁGRAFO ÚNICO, DO ARTIGO 2º DA LEI Nº 15.724, DE 10/12/2007, QUE AUTORIZA O PODER EXECUTIVO A CONTRATAR OPERAÇÃO DE CRÉDITO JUNTO AO BANCO INTERAMERICANO DE DESENVOLVIMENTO, PARA FINANCIAMENTO DO PROGRAMA DE APOIO AOS ARRANJOS PRODUTIVOS LOCAIS DO ESTADO DO PARANÁ – PRO-AP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 DA C.C.J. E C.F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52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ABDHISCER – ASSOCIAÇÃO BENEFICENTE DOS DIABÉTICOS E HIPERTENSOS DO SÍTIO CERCADO E REGIÃO, COM SEDE E FORO NO MUNICÍPIO DE CURITIB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53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ASSOCIAÇÃO DO NÚCLEO DE APOIO AO PORTADOR DE CÂNCER DE IRATI - ANAPCI, COM SEDE E FORO NO MUNICÍPIO DE IRAT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50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INSTITUI O DIA DO AUDITOR FISCAL DA RECEITA ESTADUAL DO PARAN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 DA C.C.J..</w:t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53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IO ROQUE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IGREJA EVANGÉLICA CRUZADA PENTECOSTAL BRASILEIRA DE PARANAGUÁ, COM SEDE E FORO NO MUNICÍPIO DE PARANAGU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 DA C.C.J.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cp:keywords/>
  <dc:language>en-US</dc:language>
  <cp:lastModifiedBy>alep</cp:lastModifiedBy>
  <cp:lastPrinted>2008-04-09T10:51:00Z</cp:lastPrinted>
  <dcterms:modified xsi:type="dcterms:W3CDTF">2009-10-11T10:21:00Z</dcterms:modified>
  <cp:revision>82</cp:revision>
  <dc:subject/>
  <dc:title>1º SESSÃO LEGISLATIVA DA 16ª LEGISLATURA</dc:title>
</cp:coreProperties>
</file>