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01361530" r:id="rId2"/>
        </w:object>
        <w:drawing>
          <wp:inline distT="0" distB="0" distL="0" distR="0">
            <wp:extent cx="5295265" cy="714375"/>
            <wp:effectExtent l="0" t="0" r="0" b="0"/>
            <wp:docPr id="1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10"/>
          <w:szCs w:val="10"/>
          <w:u w:val="none"/>
        </w:rPr>
      </w:pPr>
      <w:r>
        <w:rPr>
          <w:rFonts w:cs="Arial" w:ascii="Arial" w:hAnsi="Arial"/>
          <w:b/>
          <w:sz w:val="10"/>
          <w:szCs w:val="10"/>
          <w:u w:val="none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4</w:t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6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12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Á NOVA REDAÇÃO AO ART. 7º DA LEI Nº 16.372, DE 30 DE DEZEMBRO DE 2009, QUE ESTABELECE O QUANTITATIVO, PARA REGULARIZAÇÃO, DOS CARGOS EM COMISSÃO QUE SE DESTINAM A ATENDER A ENCARGOS DE DIREÇÃO, DE CHEFIA OU DE ASSESSORAMENTO SUPERIOR NAS INSTITUIÇÕES ESTADUAIS DE ENSINO SUPERIOR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CIÊNCIA, TECNOLOGIA E ENSINO SUPERIO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ÁVEL DA C.C.J. NA FORMA DA SUBEMENDA SUBSTITUTIVA G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SUBSTITUTIVA GERAL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6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17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E REVOGA OS DISPOSITIVOS QUE ESPECIFICA, DA LEI COMPLEMENTAR Nº 136, DE 19 DE MAIO DE 2011, ALTERADA PELA LEI COMPLEMENTAR Nº 142, DE 23 DE JANEIRO DE 2012, QUE ESTABELECEU A LEI ORGÂNICA DA DEFENSORIA PÚBLICA D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 EM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7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39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º DA LEI Nº 14.234, DE 26 DE NOVEMBRO DE 2003, QUE CRIOU O FUNDO ESPECIAL DA PROCURADORIA GERAL DO ESTADO, E REVOGA OS DISPOSITIVOS QUE ESPECIFICA DA LEI COMPLEMENTAR Nº 161, DE 03 DE OUTUBRO DE 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4/14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19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ÇÃO DO FUNDO ROTATIVO DA POLÍCIA CIENTÍFICA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SEGURANÇA PÚBLICA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5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21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7º DA LEI Nº 17.627, DE 17 DE JULHO DE 2013, QUE INSTITUIU O PROGRAMA DE RECUPERAÇÃO DE CRÉDITOS OBJETIVANDO A RENEGOCIAÇÃO DE DÍVIDAS DE MUTUÁRIOS INADIMPLENTES DA COMPANHIA DE HABITAÇÃO DO PARANÁ - COHAPAR, E ADOTA OUTRA PROVIDÊNCIA.</w:t>
      </w:r>
    </w:p>
    <w:p>
      <w:pPr>
        <w:pStyle w:val="NormalWeb"/>
        <w:spacing w:lineRule="atLeast" w:line="225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7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25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CONTRATAR OPERAÇÃO DE CRÉDITO EXTERNO, NA FORMA QUE INDICA, E DÁ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ORÇAMENTO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9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31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131/2014 - EXTINGUE A SECRETARIA DE ESTADO DA INDÚSTRIA, DO COMÉRCIO E ASSUNTOS DO MERCOSUL, E ADOTA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1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29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ÇÃO DE CONTRIBUIÇÃO PREVIDENCIÁRIA PARA OS APOSENTADOS E PENSIONISTAS DO REGIME PRÓPRIO DE PREVIDÊNCIA SOCIAL DO ESTADO DO PARANÁ, ALTERAÇÃO DE DISPOSITIVOS DA LEI Nº 17.435, DE 21 DE DEZEMBRO DE 2012 E ADOÇÃO DE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3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27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E DISPOSITIVOS DA LEI Nº 11.580, DE 14 DE NOVEMBRO DE 1996, E DA LEI Nº 14.260, DE 22 DE DEZEMBRO DE 2003. (ICMS E IPV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O PODER EXECUTIVO COM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4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36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REGIME DE PREVIDÊNCIA COMPLEMENTAR NO ÂMBITO DO ESTADO DO PARANÁ, FIXA O LIMITE MÁXIMO PARA A CONCESSÃO DE APOSENTADORIA E PENSÕES DE QUE TRATAM OS §§ 14 E 15 DO ART. 40 DA CONSTITUIÇÃO FEDERAL E DÁ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6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34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O ÂMBITO DA SECRETARIA DE ESTADO DO PLANEJAMENTO E COORDENAÇÃO GERAL E DA CASA CIVI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7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33/2014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§ 1º DO ART. 1º E ACRESCENTA A ESSE ARTIGO OS §§ 4º 5º E 6º, BEM COMO ALTERA A REDAÇÃO DO § 2º DO ARTIGO 7º, TODOS DA LEI Nº 17.016, DE 16 DE DEZEMBRO DE 2011, QUE TRATA DA AGÊNCIA PARANÁ DE DESENVOLVIMENTO - APD E DA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9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1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XTINGUE A SECRETARIA DE ESTADO DO TRABALHO, EMPREGO E ECONOMIA SOLIDÁRIA, E ADOTA OUTRAS PROVIDÊNC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O PODER EXECUTIVO COM PARECER FAVORÁVEL DA C.C.J. EM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0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0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ERVIÇO SOCIAL AUTÔNOMO PALCOPARANÁ, CONFORME ESPECIF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CULTURA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1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38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QUE OS FUNDOS QUE ESPECIFICA EXISTENTE NO ESTADO DO PARANÁ, DEIXAM DE TER NATUREZA ESPECIAL CONTÁBIL, PERMANECENDO COMO FONTES VINCULADAS DE RECEI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2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37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35 E REVOGA O ART. 19 LEI Nº 18.178, DE 05 DE AGOSTO DE 2014, QUE DISPÕE SOBRE AS DIRETRIZES ORÇAMENTÁRIAS DO ESTADO PARA O EXERCÍCIO FINANCEIRO DE 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1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4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, NA FORMA ESPECIFICA A LEI Nº 17.732, DE 28 DE OUTUBRO DE 2013, QUE INSTITUI O PROGRAMA DE RECUPERAÇÃO DOS ATIVOS ORIUNDOS DAS OPERAÇÕES DE TITULARIDADE DE ESTADO DO PARANÁ, ADQUIRIDOS POR OCASIÃO DO PROCESSO DE PRIVATIZAÇÃO DO BANCO DO ESTADO DO PARANÁ S.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2/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3/2014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NA QUE FORMA ESPECIFICA A LEI Nº 17.046, DE 11 DE JANEIRO DE 2012, QUE DISPÕE SOBRE NORMAS PARA LICITAÇÃO E CONTRATAÇÃO DE PARCERIAS PÚBLICO-PRIVADAS DO PARANÁ (PARANÁ PARCERIAS), E REVOGA A LEI Nº 17.904, DE 02 DE JANEIRO DE 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OBRAS PÚBLICAS, TRANSPORTES E COMUNICAÇÃO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4:25:00Z</dcterms:created>
  <dc:creator>Usuario</dc:creator>
  <dc:description/>
  <dc:language>en-US</dc:language>
  <cp:lastModifiedBy>KIKA</cp:lastModifiedBy>
  <cp:lastPrinted>2014-10-29T10:53:00Z</cp:lastPrinted>
  <dcterms:modified xsi:type="dcterms:W3CDTF">2014-12-10T04:25:00Z</dcterms:modified>
  <cp:revision>2</cp:revision>
  <dc:subject/>
  <dc:title>1º SESSÃO LEGISLATIVA DA 17ª LEGISLATURA</dc:title>
</cp:coreProperties>
</file>