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8475891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3 DE JUL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9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CIDADANIA E DIGNIDADE HUMANA, COM SEDE E FORO NO MUNICÍPIO DE APUCARAN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0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EDERAÇÃO PARANAENSE DE BOXE TAILANDÊS E MIXED MARTIAL ARTS (VALE TUDO)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COMUNITÁRIA RÁDIO FM ALIANÇA, COM SEDE E FORO NO MUNICÍPIO DE PARANAGUÁ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4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RTAGÃO JUNIO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PRODUTORES RURAIS DE SÃO DAMIÃO, COM SEDE E FORO NO MUNICÍPIO DE CAMPINA DO SIM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8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GULAMENTA O PROGRAMA EDUCACIONAL DE RESISTÊNCIA ÀS DROGAS E À VIOLÊNC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EDUCAÇÃO E COMISSÃO DE SEGURANÇ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STRITO DE SÃO MARTINHO, NO MUNICÍPIO DE ROLÂNDIA, COMO A CAPITAL PARANAENSE DOS EMBUTID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1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O PISO SALARIAL DOS PROFESSORES DA REDE ESTADUAL DE EDUCAÇÃO BÁSICA DO ESTADO DO PARANÁ, EM VIRTUDE DO REAJUSTE DO PISO NACIONAL - LEI FEDERAL Nº 11.738/2008 E EQUIPARAÇÃO DO SALÁRIO DE INGRESSO DE PROFESSORES AO DOS AGENTES PROFISSIONAIS DO QUADRO DO PODER EXECUTIV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EDU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A REDE PREVIAMENTE DEFINIDA PARA O PARTO QUE VINCULE CADA UNIDADE PRÉ-NATAL DO SUS À GARANTIA DE ACESSO AUTOMÁTICO A UMA MATERNIDA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SAÚDE E COMISSÃO DE DIREITOS HUMANOS E DA CIDADAN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0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SOCIEDADE PSICANALÍTICA DO PARANÁ, COM SEDE E FORO NO MUNICÍPIO DE CORNÉLIO PROCÓPI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5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ESTADUAL Nº 15.328/2006 QUE DECLARA DE UTILIDADE PÚBLICA O INSTITUTO TIBAGI DE ESCOLAS TÉCNICAS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CEU MARON FILH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AO DOM ALFREDO ERNEST NOVAK, BISPO EMÉRITO DE PARANAGU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2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DC - CLUBE DATARO DE CICLISMO, COM SEDE E FORO NO MUNICÍPIO DE FOZ DO IGUAÇ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22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NOSSA SENHORA DAS ÁGUAS COMO PADROEIRA DO RIO IVAÍ, COM DATA COMEMORATIVA NO ÚLTIMO DOMINGO DO MÊS DE AGOS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13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 REFERENTE AO MÊS DE ABRIL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7-02T22:02:00Z</dcterms:modified>
  <cp:revision>1009</cp:revision>
  <dc:subject/>
  <dc:title>1º SESSÃO LEGISLATIVA DA 17ª LEGISLATURA</dc:title>
</cp:coreProperties>
</file>