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44352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2231526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633/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ISPÕE SOBRE A DIVULGAÇÃO DE PUBLICIDADE OFICIAL ATRAVÉS DE JORNAIS ALTERNATIV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E PLENÁRIO, COM PARECER FAVORÁVEL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Nº 629/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34/07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FICA TRANSFERIDO AO PATRIMÔNIO DO ESTADO DO PARANÁ, O IMÓVEL SITUADO NA AVENIDA SETE DE SETEMBRO, Nº 891, ESQUINA COM A RUA FRANCISCO TORRES, NESTA CAPITAL, REGISTRADO SOB MATRÍCULA Nº 15.137, DA 3ª CIRCUNSCRIÇÃO DE REGISTRO DE IMÓVEIS DA COMARCA DE CURITIB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5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, DOS SENHORES DEPUTADOS, MÊS DE FEVEREIRO DE 2008. RESOLUÇÃO Nº 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NSERIR NOS RECEITUÁRIOS MÉDICOS DOS ATENDIMENTOS DO SISTEMA DE SAÚDE ESTADUAL E PROFISSIONAIS POR ESTE CREDENCIADOS, HORÁRIO DE INÍCIO E FIM DA CONSULTA, QUE DEVERÁ SER CIENTIFICADO PELO PACIENTE ATRAVÉS DE ASSINAT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6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“ASSOCIAÇÃO DO COMÉRCIO E INDUSTRIA DE SANTA FELICIDADE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1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AS QUANTIDADES DE VAGAS, POR FUNÇÃO E POR CLASSE, NA CARREIRA DE PERÍCIA OFICIAL, DO QUADRO PRÓPRIO DOS PERITOS OFICIAIS DO ESTADO DO PARANÁ – QPPO, PREVISTAS NOS ANEXOS I E II DA LEI Nº 14.678, DE 06 DE ABRIL DE 2005, FICAM ALTERADAS NA FORMA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LORART VIDA, COM SEDE E FORO NO MUNICÍPIO DE JANDA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CAVELENSE DOS ESPORTISTAS AMADORES – ACEA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2º DA LEI Nº 14.968/2005. (IMÓVEL – SÃO MATEUS DO SUL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MOVIMENTO NACIONAL PARA RECUPERAÇÃO DAS EMPRESAS BRASILEIRAS – MNREB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17T14:21:00Z</dcterms:modified>
  <cp:revision>67</cp:revision>
  <dc:subject/>
  <dc:title>1º SESSÃO LEGISLATIVA DA 16ª LEGISLATURA</dc:title>
</cp:coreProperties>
</file>