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14205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3820384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0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ROÍBE A COMPANHIA DE SANEAMENTO DO PARANÁ – SANEPAR DE INTERROMPER O FORNECIMENTO DOS SERVIÇOS DE ÁGUA E ESGOTO, NOS CASOS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, 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A ESCOLA ESTADUAL DA VILA LIBERDADE, NO MUNICÍPIO DE COLOMBO DE ESCOLA ESTADUAL PROFESSOR ALTAIR DA SILVA LEM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O DIA DA NOSSA SENHORA DO PERPÉTUO SOCORR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3ª DISCUSSÃO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1"/>
        </w:rPr>
        <w:t>PARE</w:t>
      </w:r>
      <w:r>
        <w:rPr>
          <w:color w:val="000000"/>
          <w:sz w:val="31"/>
        </w:rPr>
        <w:t>CERES FAVORÁVEIS DA C.C.J. E C.E.M.A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EMENDA DA C.E.M.A., COM PARECER FAVORÁVEL DA C.C.J..  </w:t>
      </w:r>
    </w:p>
    <w:p>
      <w:pPr>
        <w:pStyle w:val="BodyText2"/>
        <w:overflowPunct w:val="true"/>
        <w:autoSpaceDE w:val="true"/>
        <w:jc w:val="both"/>
        <w:rPr>
          <w:bCs/>
          <w:sz w:val="31"/>
          <w:szCs w:val="24"/>
          <w:lang w:val="pt-BR"/>
        </w:rPr>
      </w:pPr>
      <w:r>
        <w:rPr>
          <w:bCs/>
          <w:sz w:val="31"/>
          <w:szCs w:val="24"/>
          <w:lang w:val="pt-BR"/>
        </w:rPr>
        <w:t>PARECER FAVORÁVEL DA C.C.J. AS EMENDAS Nºs. 02 E 03 DA COMISSÃO DE FINANÇAS, NA FORMA DA SUBEMENDA DA C.C.J..</w:t>
      </w:r>
    </w:p>
    <w:p>
      <w:pPr>
        <w:pStyle w:val="BodyText2"/>
        <w:overflowPunct w:val="true"/>
        <w:autoSpaceDE w:val="true"/>
        <w:jc w:val="both"/>
        <w:rPr>
          <w:bCs/>
          <w:sz w:val="31"/>
          <w:szCs w:val="24"/>
          <w:lang w:val="pt-BR"/>
        </w:rPr>
      </w:pPr>
      <w:r>
        <w:rPr>
          <w:bCs/>
          <w:sz w:val="31"/>
          <w:szCs w:val="24"/>
          <w:lang w:val="pt-BR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INSTITUIDO O DIA ESTADUAL DO INTERACTIANO, A SER COMEMORADO ANUALMENTE NA DATA DE 5 DE NOVEMB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PEFI – CONSELHO DE PASTORES EVANGÉLICOS DE FOZ DO IGUAÇU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SPONSABILIDADE DAS EMPRESAS PELA LAVAGEM DOS UNIFORMES USADOS POR SEUS EMPREG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, C.I.C.T. E C.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DOAÇÃO DE IMÓVEL AO MUNICÍPIO DE SÃO MATEUS DO SU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02T13:20:00Z</dcterms:modified>
  <cp:revision>62</cp:revision>
  <dc:subject/>
  <dc:title>1º SESSÃO LEGISLATIVA DA 16ª LEGISLATURA</dc:title>
</cp:coreProperties>
</file>