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675092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8863551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PROIBIÇÃO DE FUMAR EM EVENTOS, ESTABELECIMENTOS COMERCIAIS DIRECIONADOS A CRIANÇ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8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E AMIGAS DO BAIRRO DE SANTA FELICIDADE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 C.C.J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1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STUDOS DO MENOR E INTEGRAÇÃO NA COMUNIDADE – MOISÉS BARBOSA DA SILVA, COM SEDE E FORO NO MUNICÍPIO DE MOREIRA SALES, COMARCA DE GOIOERÊ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CRIANÇA FUTURO - ABEC, COM SEDE E FORO NA COMARCA DE BANDEIRAN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VEREADOR PEDRO DA CRUZ SOBRINHO, A PONTE SOBRE O RIO IGUAÇU LOCALIZADO NA ENTRADA DO MUNICÍPIO DE  SÃO MATEUS DO SUL, NA PR - 476, CONFORME ESPECIFICA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844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LAUTO MIRÓ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RESERVA DE LUGARES E A ADAPTAÇÃO DE CINEMAS E TEATROS PARA ACESSO E USO DE PESSOAS COM DEFICIÊNCIA FÍSICO-MOTO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E.C.E.C.T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ONSELHO COMUNITÁRIO DA VILA “C” – CCVC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8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EMPRESAS QUE CONFECCIONAM CARIMBOS, DE EXIGIREM DOCUMENTOS QUE ATESTEM A VERACIDADE DAS INFORMAÇÕES PARA A CONFECÇÃO DE CARIMBOS PROFISSIONAI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A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5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HOSPITAL DE CARIDADE DE PALMEIRA, COM SEDE E FORO NO MUNICÍPIO DE PALM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DO ASSEIO E CONSERVAÇÃO DO ESTADO DO PARANÁ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JUDICIÁRIO – OFÍCIO Nº 30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13 (TREZE) CARGOS DE JUIZ DE DIREITO SUBSTITUTO NO ÂMBITO DO FORO CENTRAL DA COMARCA DA REGIÃO METROPOLITANA DE CURITIBA, ENTRÂNCIA FINAL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28T13:48:00Z</dcterms:modified>
  <cp:revision>12</cp:revision>
  <dc:subject/>
  <dc:title>1º SESSÃO LEGISLATIVA DA 16ª LEGISLATURA</dc:title>
</cp:coreProperties>
</file>