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97634188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452140256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7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MARÇ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IN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1"/>
        </w:rPr>
      </w:pPr>
      <w:r>
        <w:rPr>
          <w:b/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 Nº 68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JUSTIÇA – OFÍCIO Nº 600/2007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DISPOSITIVOS DA LEI ESTADUAL Nº 14.277, DE 30 DE DEZEMBRO DE 2003 – CÓDIGO DE ORGANIZAÇÃO E DIVISÃO JUDICIÁRIAS DO ESTADO DO PARANÁ, COM EXTINÇÃO DE SERVIÇOS DISTRITAI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45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UTORIZA O PODER EXECUTIVO A IMPLEMENTAR O PROGRAMA DE PREVENÇÃO E TRATAMENTO DA ANOREXIA, BULIMIA E TRANSTORNOS ALIMENTARES DO ESTADO DO PARANÁ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ind w:right="180" w:hanging="0"/>
        <w:jc w:val="both"/>
        <w:rPr>
          <w:color w:val="000000"/>
          <w:sz w:val="31"/>
          <w:szCs w:val="20"/>
        </w:rPr>
      </w:pPr>
      <w:r>
        <w:rPr>
          <w:color w:val="000000"/>
          <w:sz w:val="31"/>
          <w:szCs w:val="20"/>
        </w:rPr>
      </w:r>
    </w:p>
    <w:p>
      <w:pPr>
        <w:pStyle w:val="Normal"/>
        <w:ind w:right="180" w:hanging="0"/>
        <w:jc w:val="both"/>
        <w:rPr>
          <w:color w:val="000000"/>
          <w:sz w:val="31"/>
        </w:rPr>
      </w:pPr>
      <w:r>
        <w:rPr>
          <w:color w:val="000000"/>
          <w:sz w:val="31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 Nº 04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EINHOLD STEPHANES JUNIOR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DISPÕE SOBRE A PROIBIÇÃO DA PRESTAÇÃO DE SERVIÇOS DE VIGILÂNCIA DE CÃES DE GUARDA COM FINS LUCRATIVOS EM TODO O ESTADO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S.P..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4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03-12T12:14:00Z</dcterms:modified>
  <cp:revision>12</cp:revision>
  <dc:subject/>
  <dc:title>1º SESSÃO LEGISLATIVA DA 16ª LEGISLATURA</dc:title>
</cp:coreProperties>
</file>