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38385035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764448447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59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0 DE JUNH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1ª DISCUSSÃO DA PROPOSIÇÃO Nº 021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PROPOSTA DE EMENDA À CONSTITUIÇÃO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S DEPUTADOS ALEXANDRE CURI, NELSON JUSTUS E OUTROS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ALTERA O § 3º DO ART. 210-A, DA CONSTITUIÇÃO DO ESTADO DO PARANÁ (SERVIÇO PÚBLICO)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 xml:space="preserve">COM PARECER DA COMISSÃO ESPECIAL DE REFORMA DA CONSTITUIÇÃO. 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REDAÇÃO FINAL DO PROJETO DE LEI  Nº 191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FELIPE LUCAS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ECLARA DE UTILIDADE PÚBLICA A ASSOCIAÇÃO DE DESPORTOS DE DEFICIENTES MENTAIS – REGIÃO PARANÁ – ARDEM, COM SEDE E FORO NESTA CAPITAL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REDAÇÃO FINAL DO PROJETO DE LEI  Nº 197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NELSON JUSTUS E MILTINHO PUPPIO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ECLARA DE UTILIDADE PÚBLICA A ASSOCIAÇÃO DE PAIS E AMIGOS DOS EXCEPCIONAIS DE JANDAIA DO SUL, COM SEDE E FORO NO MUNICÍPIO DE JANDAIA DO SUL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REDAÇÃO FINAL DO PROJETO DE LEI  Nº 199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LUIZ FERNANDES LITRO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ECLARA DE UTILIDADE PÚBLICA A ASSOCIAÇÃO BELTRONENSE DA BOCHA - ABELBO, COM SEDE E FORO NO MUNICÍPIO DE FRANCISCO BELTRÃ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2ª DISCUSSÃO DO PROJETO DE LEI  Nº 017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DR. BATISTA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CONCEDE TÍTULO DE CIDADÃO HONORÁRIO AO SENHOR MINAO OKAWA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2ª DISCUSSÃO DO PROJETO DE LEI  Nº 217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ANTONIO ANIBELLI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bCs/>
          <w:color w:val="000000"/>
          <w:sz w:val="31"/>
        </w:rPr>
        <w:t>DECLARA DE UTILIDADE PÚBLICA A FESMAN – FUNDAÇÃO DE ENSINO SUPERIOR DE MANGUEIRINHA, COM SEDE E FORO NO MUNICÍPIO E COMARCA DE MANGUEIRINH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2ª DISCUSSÃO DO PROJETO DE LEI  Nº 230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ALEXANDRE CURI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ECLARA DE UTILIDADE PÚBLICA A ASSOCIAÇÃO DE PAIS E AMIGOS DOS EXCEPCIONAIS DE FERNANDES PINHEIRO, COM SEDE NO MUNICÍPIO DE FERNANDES PINHEIRO E FORO NA COMARCA DE TEIXEIRA SOARES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1ª DISCUSSÃO DO PROJETO DE LEI  Nº 222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LUIZ CHEIDA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ECLARA DE UTILIDADE PÚBLICA O INSTITUTO VAGNER NUNES, COM SEDE E FORO NO MUNICÍPIO DE LONDRINA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 FAVORÁVEL DA C.C.J..</w:t>
      </w:r>
    </w:p>
    <w:p>
      <w:pPr>
        <w:pStyle w:val="Normal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1ª DISCUSSÃO DO PROJETO DE LEI  Nº 228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A DEPUTADA LUCIANA RAFAGNIN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ECLARA DE UTILIDADE PÚBLICA A ASSOCIAÇÃO BELTRONENSE DE BOLÃO-ABBEL, COM SEDE E FORO NO MUNICÍPIO DE FRANCISCO BELTRÃO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 FAVORÁVEL DA C.C.J..</w:t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2:06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8-06-10T12:35:00Z</dcterms:modified>
  <cp:revision>109</cp:revision>
  <dc:subject/>
  <dc:title>1º SESSÃO LEGISLATIVA DA 16ª LEGISLATURA</dc:title>
</cp:coreProperties>
</file>