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9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2038794654" r:id="rId2"/>
        </w:objec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0.55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623373635" r:id="rId4"/>
        </w:objec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70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30 DE JUNH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OTAÇÃO EM :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6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Y LEPREVOST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DIA ESTADUAL DO ESCOTEIRO, COMO SENDO A DATA DE 23 DE ABRI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(ANEXO PROJETO DE LEI Nº 166/08 AUTORIA DO DEPUTADO STEPHANES JUNIOR).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3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, A ASSOCIAÇÃO RÁDIO COMUNITÁRIA NOVA PINHAIS COM SEDE E FORO NO MUNICÍPIO DE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0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 DE UTILIDADE PÚBLICA, A ASSOCIAÇÃO ASSISTENCIAL E PROMOCIONAL NOSSA SENHORA PASTORA, COM SEDE E FORO NO MUNICÍPIO DE TAPEJARA ESTADO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1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OS PEQUENOS AGRICULTORES DE CASCAVEL – APAC”, COM SEDE E FORO EM CASCAV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SUBSTITUTIVA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LTERA A REDAÇÃO DA LEI Nº 14.900, DE 21 DE NOVEMBRO DE 2005, QUE DECLARA DE UTILIDADE PÚBLICA A ASSOCIAÇÃO DE OBESOS DE MARINGÁ CONFORME ESPECIFICA. 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6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.M.C. – ASSOCIAÇÃO MIRIM DE CURIÚVA, COM SEDE E FORO NA COMARCA DE CURIÚVA – P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tabs>
          <w:tab w:val="clear" w:pos="708"/>
          <w:tab w:val="left" w:pos="1980" w:leader="none"/>
        </w:tabs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3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TRIBUNAL DE JUSTIÇA OF. Nº 328/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REAJUSTE DOS PROVENTOS DE APOSENTADORIA E DOS BENEFÍCIOS DE PENSÃO DO PODER JUDICIÁRIO, ABRANGENDO O PERÍODO DESDE A DATA DE CONCESSÃO DO BENEFICIO ATÉ 30 DE ABRIL DE 2008, NA FORMA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8144"/>
      <w:pgMar w:left="1985" w:right="1418" w:gutter="0" w:header="0" w:top="2552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1:44:00Z</dcterms:created>
  <dc:creator>ASSEMBLEIA LEGISLATIVA</dc:creator>
  <dc:description/>
  <dc:language>en-US</dc:language>
  <cp:lastModifiedBy>ASSEMBLEIA LEGISLATIVA</cp:lastModifiedBy>
  <dcterms:modified xsi:type="dcterms:W3CDTF">2008-06-30T12:56:00Z</dcterms:modified>
  <cp:revision>4</cp:revision>
  <dc:subject/>
  <dc:title>1º SESSÃO LEGISLATIVA DA 16ª LEGISLATURA</dc:title>
</cp:coreProperties>
</file>