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6056724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9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1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ALTERAÇÃO DA LEI COMPLEMENTAR Nº 123, DE 09 DE SETEMBRO DE 2008, QUE INSTITUI O PLANO DE CARGOS, CARREIRAS E VENCIMENTOS DO QUADRO DOS FUNCIONÁRIOS DA EDUCAÇÃO BÁSICA DA REDE PÚBLICA ESTADU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0/13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ESTADUAL Nº 15.349/2006, QUE EXTINGUE NA POLÍCIA MILITAR DO PARANÁ O QUADRO DE OFICIAIS DE ADMINISTRAÇÃO E CRIA O QUADRO ESPECIAL DE OFICIAIS DA POLÍCIA MILIT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6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CLARA DE UTILIDADE PÚBLICA A ORGANIZAÇÃO MISSÃO RESTAURAR, COM SEDE E FORO NO MUNICÍPIO DE ROLÂNDI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. LEI Nº865/11 – DEP. HERMAS BRANDÃO JR).</w:t>
      </w:r>
    </w:p>
    <w:p>
      <w:pPr>
        <w:pStyle w:val="NormalWeb"/>
        <w:spacing w:before="0" w:after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DISPÕE SOBRE A OBRIGATORIEDADE DA ESPECIFICAÇÃO E DIVULGAÇÃO DA QUANTIDADE DE CALORIAS NOS CARDÁPIOS DE BARES, HOTÉIS, RESTAURANTES, FAST-FOODS E SIMILA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7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IGO 2º DA LEI Nº 17.259/12, QUE DISPÕE SOBRE A IDENTIFICAÇÃO DE PRODUTOS ORIUNDOS DE POLÍMEROS, DERIVADOS DO PETRÓLEO E MATÉRIA PLÁST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INDÚSTRIA E COMÉRCIO E COMISSÃO DE DEFESA DO CONSUMIDOR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9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3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AUTORIA DO DEPUTADO REINHOLD STEPHANES JUNIOR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SUGERE A IMPLANTAÇÃO DE UMA ACADEMIA AO AR LIVRE, NO MUNICÍPIO DE LUIZIA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4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PATRULHA RURAL MECANIZADA, NO MUNICÍPIO DE TAP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5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EQUIPAMENTOS PARA SISTEMA ÚNICO DE SAÚDE, NO MUNICÍPIO DE CAMPINA DA LAGO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6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SEJA IMPLANTADO O PROJETO DE SINALIZAÇÃO DE TRÂNSITO, NO MUNICÍPIO DE SÃO MANOEL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7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QUISIÇÃO DE EQUIPAMENTOS HOSPITALARES PARA UNIDADE BÁSICA DE SAÚDE, NO MUNICÍPIO DE TAPIRA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1388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, NO MUNICÍPIO DE ANAHY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9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AMBULÂNCIA, NO MUNICÍPIO DE CAMPINA DA LAGO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0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E POLÍCIA, PARA O MUNICÍPIO DE TAP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1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BARRACÃO INDUSTRIAL, NO MUNICÍPIO DE TAP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2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L ESPORTIVO PARA CAMPEONATOS DE FUTEBOL, NO MUNICÍPIO DE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3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TAPIRA NA PRÓXIMA FASE DO PROGRAMA DE DISTRIBUIÇÃO DE CALC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4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 MÓDULO POLICIAL NA PRAÇA ABÍLIO DE ABREU, NO BAIRRO GUABIROTUBA, EM CURITI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5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PARA TRANSPORTE DE IDOSOS, NO MUNICÍPIO DE QUITANDINH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6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, NO MUNICÍPIO DE QUITANDINH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7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LUIZ CARLOS MARTINS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REALIZAÇÃO DE ESTUDOS PARA A CRIAÇÃO DE PROGRAMA DE DOAÇÃO DE SANGUE ITINERANTE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8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RIAÇÃO DA FUNDAÇÃO ORQUESTRA DE CÂMARA DE MARING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9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ZAÇÃO DE APARELHOS DE AR CONDICIONADO PARA OS COLÉGIOS E ESCOLAS ESTADUAIS DO MUNICÍPIO DE MOREIRA SAL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0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ZAÇÃO DE APARELHOS DE AR CONDICIONADO PARA OS COLÉGIOS E ESCOLAS ESTADUAIS DO MUNICÍPIO DE QUARTO CENT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1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ZAÇÃO DE APARELHOS DE AR CONDICIONADO PARA OS COLÉGIOS E ESCOLAS ESTADUAIS DO MUNICÍPIO DE MARILUZ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2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ZAÇÃO DE APARELHOS DE AR CONDICIONADO PARA OS COLÉGIOS E ESCOLAS ESTADUAIS DO MUNICÍPIO DE JURAND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1403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ZAÇÃO DE APARELHOS DE AR CONDICIONADO PARA OS COLÉGIOS E ESCOLAS ESTADUAIS DO MUNICÍPIO DE JANIÓPOL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4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ZAÇÃO DE APARELHOS DE AR CONDICIONADO PARA OS COLÉGIOS E ESCOLAS ESTADUAIS DO MUNICÍPIO DE GOIOERÊ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5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DISPONIBILIZAÇÃO DE APARELHOS DE AR CONDICIONADO PARA O COLÉGIO ESTADUAL RANCHO ALEGRE, NO MUNICÍPIO DE RANCHO ALEGRE DO OES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6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DISPONIBILIZAÇÃO DE APARELHOS DE AR CONDICIONADO PARA OS COLÉGIOS E ESCOLAS ESTADUAIS DO MUNICÍPIO DE BOA ESPERANÇA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7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DISPONIBILIZAÇÃO DE APARELHOS DE AR CONDICIONADO PARA OS COLÉGIOS E ESCOLAS ESTADUAIS DO MUNICÍPIO DE UBIRATÃ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26T13:54:00Z</dcterms:modified>
  <cp:revision>929</cp:revision>
  <dc:subject/>
  <dc:title>1º SESSÃO LEGISLATIVA DA 17ª LEGISLATURA</dc:title>
</cp:coreProperties>
</file>