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82794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1090427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5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GARANTIA DO DIAGNÓSTICO PRECOCE DO CÂNCER DE MAMA E DO SERVIÇO RADIOLÓGICO DO TIPO MAMOGRÁFICO NAS CIDADES PÓL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 DE PLENÁRIO , 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EFETIVO DA POLICIA MILITAR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3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PROGRAMA DO VOLUNTARIADO PARANAENSE MUNICIPAL DE TIBAGI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2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DO ARTESÃO DE CAMPO MOURÃO, COM SEDE NO MUNICÍPIO DE CAMPO MOURÃ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PICULTORES, CRIADORES DE ABELHAS MELÍFERAS EUROPÉIAS DE CAMPINHOS – APICAMP, COM SEDE E FORO NO MUNICÍPIO DE IBAITI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2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 MOVIMENTO AMOR EXIGENTE – AMAEX, COM SEDE E FORO NO MUNICÍPIO DE MARING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SCANAVA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PARA A PUBLICAÇÃO DE ATOS OFICIAIS, POR AGENTES E ÓRGÃOS PÚBLICOS N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LAR SÃO VICENTE DE PAULO DE ARAPONGAS”, COM SEDE E FORO NO MUNICÍPIO DE ARAPONG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CÂMARAS MUNICIPAIS DA MICRORREGIÃO DOZE – ACAMDOZE, COM SEDE NO MUNICÍPIO DE CAMPO MOURÃ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E, CONFORME ESPECIFICA, OS VALORES DOS VENCIMENTOS BÁSICOS DOS SERVIDORES ATIVOS E INATIVOS DO QUADRO EFETIVO DO PODER JUDICIÁRIO DO ESTADO DO PARANÁ, VINCULADOS À SECRETARIA, AO FORO JUDICIAL A AOS JUIZADOS ESPECIAIS, E DOS CARGOS DE PROVIMENTO EM COMISSÃO, A PARTIR DE 1º DE JANEIRO DE 2009 E ADOTA PROVIDÊNCIAS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F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01T13:01:00Z</dcterms:modified>
  <cp:revision>24</cp:revision>
  <dc:subject/>
  <dc:title>1º SESSÃO LEGISLATIVA DA 16ª LEGISLATURA</dc:title>
</cp:coreProperties>
</file>