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921097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55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CALIZAÇÃO E ASSUNTOS MUNICIPAIS, COMISSÃO DE AGRI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82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3.214 DE 29 DE JUNHO DE 2001 - COM A FINALIDADE DE CORRIGIR DISTORÇÃO EXISTENTE NA APLICAÇÃO DE BENEFÍCIO FISCAL (REDUÇÃO DA BASE DE CÁLCULO COM MANUTENÇÃO DE CRÉDITO DO ICMS) CONCEDIDO ÀS OPERAÇÕES COM PRODUTOS DE INFORMÁTICA E AUTOM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4.277, DE 30 DE DEZEMBRO DE 2003 - CÓDIGO DE ORGANIZAÇÃO E DIVISÃO JUDICIÁRIAS DO ESTADO DO PARANÁ, COM A CRIAÇÃO DAS COMARCAS DAS REGIÕES METROPOLITANAS DE LONDRINA E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O TRIBUNAL DE JUSTIÇA COM 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A C.C.J. COM PARECER CONTRÁRIO DA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O TRIBUNAL DE JUSTIÇA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PARA COLETA SELETIVA CONTÍNUA DE RESÍDUOS SÓLIDOS ORIUNDOS DE EMBALAGENS DE PRODUTOS QUE COMPÕE A LINHA BRAN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ECOLOGI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8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NOSSA SENHORA APARECIDA, COM SEDE E FORO NO MUNICÍPIO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PARQUE TECNOLÓGICO ITAIPU - PTI BRASIL, COM SEDE E FORO NA CIDADE DE FOZ DO IGUAÇ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VOLUNTÁRIOS AVIVALISTAS DE URAÍ, COM SEDE E FORO NO MUNICÍPIO DE URAÍ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4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UM CENTRO ESTADUAL DE EDUCAÇÃO PROFISSIONAL NA REGIÃO DE GUARAITU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0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VEÍCULO LEVE PARA O CORPO DE BOMBEIROS DO MUNICÍPIO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STOR EDSON PRACZY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PROGRAMA DE INCENTIVO AO CONSUMIDOR DE EXIGÊNCIA DO DOCUMENTO FISC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2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AMBULÂNCIA PARA O MUNICÍPIO DE CAMBAR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3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MUTIRÕES DE SAÚDE COM ATENDIMENTO MÉDICO GRATUITO EM CIRURGIA INFANTIL, OTORRINOLARINGOLOGIA, ENTRE OUTROS,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4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UM CENTRO ESTADUAL DE EDUCAÇÃO PROFISSIONALIZANTE NO MUNICÍPIO DE CASCAVEL, PELO PROGRAMA BRASIL PROFISSIONALIZ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5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MEDIDAS PARA ALTERAÇÕES NA REGULAMENTAÇÃO DE ISENÇÃO DO ICMS NA AQUISIÇÃO DE VEÍCULOS AUTOMOTORES DESTINADOS ÀS PESSOAS COM DEFICIÊN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IBLIOTECA E ANFITEATRO NO COLÉGIO ESTADUAL MARECHAL RONDON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7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EQUIPAMENTOS PARA ATENDER ÀS NECESSIDADES DO SETOR ADMINISTRATIVO DO COLÉGIO ESTADUAL MARECHAL RONDON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EXECUÇÃO DE REFORMAS E MELHORIAS NO COLÉGIO ESTADUAL MARECHAL RONDON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79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PISOS E PASSARELAS NO COLÉGIO ESTADUAL MARECHAL RONDON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580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MPLIAÇÃO DA REDE DE ABASTECIMENTO DE ÁGUA NA RUA LADISLAU TOCZECK, LOCALIDADE DE COLÔNIA MURICI,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30T20:27:00Z</dcterms:modified>
  <cp:revision>545</cp:revision>
  <dc:subject/>
  <dc:title>1º SESSÃO LEGISLATIVA DA 17ª LEGISLATURA</dc:title>
</cp:coreProperties>
</file>