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20350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7674421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8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DO PROJETO DE LEI  Nº 3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NOMINA PEDRO DEMCZUK O TRECHO DA PR-160, ENTRE A SEDE DO MUNICÍPIO DE PRUDENTÓPOLIS E O ENTRONCAMENTO COM BR-277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ESPORTIVA JUVENTUS – JVT, COM SEDE E FORO NO MUNICÍPIO DE CASCAVEL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LUÁ – ORGANIZAÇÃO PARA O DESENVOLVIMENTO DA CULTURA, ARTE E HISTÓRIA AFROBRASILEIRA E AFRICANA, COM SEDE EM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TEMPLO ESPIRITUALISTA “VOVÓ CAMBIN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AO MUNICÍPIO DE VERÊ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UNARBAN –UNIÃO DAS ASSOCIAÇÕES DE MORADORES E CLUBE DE MÃES DA REGIONAL BAIRRO NOV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MORADORES DA MELHOR IDADE DO BAIRRO NOVO E SÍTIO CERCADO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CONSÓRCIO INTERMUNICIPAL DE SAÚDE DA COSTA OESTE DO PARANÁ - CISCOPAR, COM SEDE E FORO NA CIDADE DE TOLEDO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19T12:56:00Z</dcterms:modified>
  <cp:revision>80</cp:revision>
  <dc:subject/>
  <dc:title>1º SESSÃO LEGISLATIVA DA 16ª LEGISLATURA</dc:title>
</cp:coreProperties>
</file>