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7891730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NOVEMBR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9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DE CONSCIENTIZAÇÃO E PROTEÇÃO DOS DIREITOS DOS ANIMAIS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TADEU VENERI, TERCÍLIO TURINI, ANDRE BUENO E ANIBELLI NET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TADEU VENERI, TERCÍLIO TURINI, ANDRE BUENO E ANIBELLI NET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TADEU VENERI, TERCÍLIO TURINI, ANDRE BUENO E ANIBELLI NET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TADEU VENERI, TERCÍLIO TURINI, ANDRE BUENO E ANIBELLI NET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TADEU VENERI, TERCÍLIO TURINI, ANDRE BUENO E ANIBELLI NET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TADEU VENERI, TERCÍLIO TURINI E ANIBELLI NET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TADEU VENERI, TERCÍLIO TURINI E ANIBELLI NET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TADEU VENERI, TERCÍLIO TURINI E ANIBELLI NET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TADEU VENERI, TERCÍLIO TURINI E ANIBELI NET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PEDRO LUPION, TADEU VENERI, TERCÍLIO TURINI E ANDRE BUEN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PEDRO LUPION, CANTORA MARA LIMA, TADEU VENERI, TERCÍLIO TURINI E ANDRE BUEN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PEDRO LUPION, CANTORA MARA LIMA, TADEU VENERI, TERCÍLIO TURINI E ANDRE BUEN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CANTORA MARA LIMA, TADEU VENERI, TERCÍLIO TURINI, ANDRE BUENO E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PEDRO LUPION, TADEU VENERI, CANTORA MARA LIMA, TERCÍLIO TURINI, ANDRE BUENO E ANIBELLI NETO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.713, DE 16 DE JANEIRO DE 195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107, DE 30 DE OUTUBRO DE 198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POLO INTERNACIONAL IGUASSU, COM SEDE E FORO NO MUNICÍPIO DE FOZ DO IGUAÇ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14/20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ERE O MUNICÍPIO DE HONÓRIO SERPA DA COMARCA DE MANGUEIRINHA, PARA A COMARCA DE CORONEL VIVIDA, ALTERANDO A LEI Nº 14.277/2003. -CÓDIGO DE ORGANIZAÇÃO E DIVISÃO JUDICIÁRIAS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9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INICIATIVA CULTURAL, COM SEDE E FORO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CLAUDIO ROMANELL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EVANGÉLICA MARANATA DE DESENVOLVIMENTO ASSISTENCIAL, EDUCACIONAL E CULTURAL, COM SEDE E FORO NO MUNICÍPIO DE RIBEIRÃO DO PINH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21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16, DE 26 DE MAIO DE 198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4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43, DE 28 DE NOVEMBRO DE 199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4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44, DE 28 DE NOVEMBRO DE 199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4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634, DE 9 DE DEZEMBRO DE 198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4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02, DE 26 DE OUTU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4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230, DE 31 DE DEZEMBRO DE 196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4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819, DE 28 DE ABRIL DE 200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5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3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CAPUT ART. 2º DA LEI Nº 17.830, DE 13 DE DEZEMBRO DE 2013, QUE AUTORIZOU O PODER EXECUTIVO A EFETUAR DOAÇÃO DE IMÓVEL AO MUNICÍPIO DA LAP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1-20T15:41:00Z</dcterms:modified>
  <cp:revision>1376</cp:revision>
  <dc:subject/>
  <dc:title>1º SESSÃO LEGISLATIVA DA 17ª LEGISLATURA</dc:title>
</cp:coreProperties>
</file>