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10658661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4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62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ISPÕE SOBRE A CRIAÇÃO DO “PROGRAMA BOMBEIRO MIRIM”, NAS DIVERSAS UNIDADES DO CORPO DE BOMBEIROS DA POLÍCIA MILITAR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78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CENTRAL DAS ASSOCIAÇÕES DOS AGRICULTORES FAMILIARES E TRABALHADORES RURAIS DO MUNICÍPIO DE PALMITAL, COM SEDE E FORO NO MUNICÍPIO DE PALMI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93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RESPONSABILIDADE DA DESTINAÇÃO DOS MEDICAMENTOS EM DESUSO  E SEUS PROCEDIM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SAÚDE PÚBLICA, COMISSÃO DE INDÚSTRIA E COMÉRCIO E COMISSÃO DE ECOLOGIA E MEIO AMBIENTE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0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IDENTIFICAÇÃO DE PRODUTOS ORIUNDOS DE POLÍMEROS, DERIVADOS DO PETRÓLEO, MATÉRIA PLÁSTIC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1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A IDENTIFICAÇÃO DOS TORCEDORES NOS ESTÁDIOS DE FUTEBO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SPORTES, COMISSÃO DE SEGURANÇA PÚBLICA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953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082/11.</w:t>
      </w:r>
    </w:p>
    <w:p>
      <w:pPr>
        <w:pStyle w:val="Normal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ALTERA DISPOSITIVOS DA LEI Nº 13.214 DE 29 DE JUNHO DE 2001 - COM A FINALIDADE DE CORRIGIR DISTORÇÃO EXISTENTE NA APLICAÇÃO DE BENEFÍCIO FISCAL (REDUÇÃO DA BASE DE CÁLCULO COM MANUTENÇÃO DE CRÉDITO DO ICMS) CONCEDIDO ÀS OPERAÇÕES COM PRODUTOS DE INFORMÁTICA E AUTOMAÇ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 xml:space="preserve">PARECERES FAVORÁVEIS DA C.C.J., COMISSÃO DE FINANÇAS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067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TRIBUNAL DE JUSTIÇA – OFÍCIO Nº200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ALTERA O ART. 177; O § 1º DO ART. 178; O ART. 208; O CAPUT E O § 1º DO ART. 209 DA LEI ESTADUAL Nº 14.277/2003 - CÓDIGO DE ORGANIZAÇÃO E DIVISÃO JUDICIÁRIAS E O ART. 180 E O § 1º DO ARTIGO 181 DA LEI Nº 16.024/2008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 xml:space="preserve">PARECERES FAVORÁVEIS DA C.C.J. E COMISSÃO DE DIREITOS HUMANOS E DA CIDADANIA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068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TRIBUNAL DE JUSTIÇA – OFÍCIO Nº200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ALTERA A LEI Nº 14.277, DE 30 DE DEZEMBRO DE 2003 - CÓDIGO DE ORGANIZAÇÃO E DIVISÃO JUDICIÁRIAS DO ESTADO DO PARANÁ, COM A CRIAÇÃO DAS COMARCAS DAS REGIÕES METROPOLITANAS DE LONDRINA E DE MARINGÁ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O TRIBUNAL DE JUSTIÇA COM 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EMENDA DA C.C.J. COM PARECER CONTRÁRIO DA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4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2.919 DE 29 DE AGOSTO DE 2000, QUE DECLAROU DE UTILIDADE PÚBLICA A UNIÃO NACIONAL DAS ASSOCIAÇÕES DE PROTEÇÃO À MATERNIDADE E A INFÂNCIA, COM SEDE E FORO NESTA CAPIT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1ª DISCUSSÃO DO PROJETO DE LEI Nº161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TRIBUNAL DE JUSTIÇA – OFÍCIO Nº200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CRIA CARGOS DE PROVIMENTO EFETIVO NA ESTRUTURA FUNCIONAL DA PARTE PERMANENTE DO QUADRO DE PESSOAL DA SECRETARIA DO TRIBUNAL DE JUSTIÇA, CONFORME ESPECIFIC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213/12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PODER EXECUTIVO – MENSAGEM Nº026/12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1"/>
          <w:szCs w:val="31"/>
        </w:rPr>
        <w:t>AUTORIZA O PODER EXECUTIVO A CONTRATAR OPERAÇÃO DE CRÉDITO JUNTO AO BANCO NACIONAL DE DESENVOLVIMENTO</w:t>
      </w:r>
      <w:r>
        <w:rPr>
          <w:rFonts w:cs="Arial" w:ascii="Arial" w:hAnsi="Arial"/>
          <w:b/>
          <w:bCs/>
          <w:sz w:val="31"/>
          <w:szCs w:val="31"/>
        </w:rPr>
        <w:t xml:space="preserve"> </w:t>
      </w:r>
      <w:r>
        <w:rPr>
          <w:rFonts w:cs="Arial" w:ascii="Arial" w:hAnsi="Arial"/>
          <w:bCs/>
          <w:sz w:val="31"/>
          <w:szCs w:val="31"/>
        </w:rPr>
        <w:t>ECONÔMICO E SOCIAL, ATÉ O MONTANTE DE R$ 138.450.000,00 (CENTO E TRINTA E OITO MILHÕES, QUATROCENTOS E CINQUENTA MIL REAIS), A SER APORTADO NO FUNDO DE DESENVOLVIMENTO ECONÔMIC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FINANÇAS, COMISSÃO DE ORÇAMENTO, COMISSÃO DE ESPORTES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00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OS ARTIGOS 6º, 7º E 8º DO REGIMENTO INTERNO DA ASSEMBLÉIA LEGISLATIVA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 E COMISSÃO DE FINANÇ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9/05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3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SUGERE A LIBERAÇÃO DE UMA VIATURA PARA A POLÍCIA CIVIL DO MUNICÍPIO DE TOLED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3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A CONCLUSÃO DE OBRAS NA APAE DO MUNICÍPIO DE PITANG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4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RECURSOS PARA O CALÇAMENTO POLIÉDRICO EM TRECHO DE 2 KM ENTRE A PR-281 E A COMUNIDADE DE VOLTA GRANDE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4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NSTALAÇÃO DE TRÊS RADARES DE VELOCIDADE N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4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IMPLANTAÇÃO DE SINALIZAÇÃO VIÁRIA N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6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4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UM VEÍCULO PARA USO DO SERVIÇO DE VIGILÂNCIA SANITÁRIA D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4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A LIBERAÇÃO DE CALÇAMENTO ENTRE A FÁBRICA SANTA CLARA E A USINA HIDRELÉTRICA SANTA CLARA, NO MUNICÍPIO DE CANDÓI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4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ÔNIBUS PARA TRANSPORTE DE ALUNOS PORTADORES DE DEFICIÊNCIA E/OU MOBILIDADE REDUZIDA NO MUNICÍPIO DE TELÊMACO BORB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4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REFORMA E AMPLIAÇÃO DO CENTRO COMUNITÁRIO DO BAIRRO JARDIM ALEGRE, NO MUNICÍPIO DE TELÊMACO BORB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4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GULARIZAÇÃO DE SEMÁFORO INSTALADO NA PR-473, NO MUNICÍPIO DE QUEDAS DO I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4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DUAS PONTES OU GALERIAS NA PR-473, N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4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SINALIZAÇÃO VIÁRIA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5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, ATRAVÉS DE CONVÊNIO COM O MUNICÍPIO DE QUINTA DO SOL, PARA AQUISIÇÃO DE CALCAREADEIR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5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RECURSOS, ATRAVÉS DE CONVÊNIO COM O MUNICÍPIO DE QUINTA DO SOL, PARA A AQUISIÇÃO DE UMA ENSILAD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55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DOIS BOTIJÕES DE SÊMEM BOVINO PARA ATENDIMENTO DE PEQUENOS PRODUTORES LEITEIROS DO MUNICÍPIO DE QUINTA DO SOL.</w:t>
      </w:r>
    </w:p>
    <w:p>
      <w:pPr>
        <w:pStyle w:val="Normal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Plenario</cp:lastModifiedBy>
  <cp:lastPrinted>2012-03-19T09:55:00Z</cp:lastPrinted>
  <dcterms:modified xsi:type="dcterms:W3CDTF">2012-05-29T18:24:00Z</dcterms:modified>
  <cp:revision>534</cp:revision>
  <dc:subject/>
  <dc:title>1º SESSÃO LEGISLATIVA DA 17ª LEGISLATURA</dc:title>
</cp:coreProperties>
</file>