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8297495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420525746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7 DE ABRIL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11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NEXO PROJETO DE LEI Nº 12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R. BATISTA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UTORIZA O PODER  EXECUTIVO A INSTITUIR O PROGRAMA DE VACINAÇÃO CONTRA HPV – PAPILOMA VÍRUS HUMANO NA REDE PÚBLICA DE SAÚDE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 Nº 53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STEPHANES JÚNIOR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ORGANIZA E CONSTITUI A PROTEÇÃO AO PATRIMÔNIO CULTURAL IMATERIAL DO PARANÁ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</w:rPr>
        <w:t>PARECERES FAVORÁVEIS DA C.C.J. E C.E.C.E.C.T..</w:t>
      </w:r>
    </w:p>
    <w:p>
      <w:pPr>
        <w:pStyle w:val="Normal"/>
        <w:ind w:right="180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S DA C.C.J..</w:t>
      </w:r>
    </w:p>
    <w:p>
      <w:pPr>
        <w:pStyle w:val="Normal"/>
        <w:ind w:right="180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DA C.C.J. APROVADA EM SEGUNDA DISCUSSÃO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7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NEXO PROJETO DE LEI Nº45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TERMINA A CASSAÇÃO DA INSCRIÇÃO, NO CADASTRO DE CONTRIBUINTES DO ICMS, NA HIPÓTESE QUE ESPECIFICA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</w:rPr>
        <w:t>PARECER FAVORÁVEL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00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ÁRIO ROQUE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INSTITUI NO CALENDÁRIO OFICIAL DO ESTADO DO PARANÁ O DIA DA PINTURA, A SER COMEMORADO NO DIA 1º DE AGOSTO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C.J..</w:t>
      </w:r>
    </w:p>
    <w:p>
      <w:pPr>
        <w:pStyle w:val="Normal"/>
        <w:rPr>
          <w:color w:val="000000"/>
          <w:sz w:val="31"/>
        </w:rPr>
      </w:pPr>
      <w:r>
        <w:rPr>
          <w:color w:val="000000"/>
          <w:sz w:val="31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4-27T12:08:00Z</dcterms:modified>
  <cp:revision>5</cp:revision>
  <dc:subject/>
  <dc:title>1º SESSÃO LEGISLATIVA DA 16ª LEGISLATURA</dc:title>
</cp:coreProperties>
</file>