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1332435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130688811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6 DE NOV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33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INSTITUIÇÃO DO “BARREADO” COMO PRATO TIPICAMENTE PARANAENSE ARTESANA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38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DURVAL AMARAL E NELSON JUSTUS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 xml:space="preserve">CONCEDE O TÍTULO DE CIDADÃO BENEMÉRITO AO DR. </w:t>
      </w:r>
      <w:r>
        <w:rPr>
          <w:bCs/>
          <w:color w:val="000000"/>
          <w:sz w:val="32"/>
          <w:lang w:val="en-US"/>
        </w:rPr>
        <w:t>CLÈMERSON MERLIN CLÈVE.</w:t>
      </w:r>
    </w:p>
    <w:p>
      <w:pPr>
        <w:pStyle w:val="Normal"/>
        <w:ind w:right="180" w:hanging="0"/>
        <w:jc w:val="both"/>
        <w:rPr>
          <w:bCs/>
          <w:color w:val="000000"/>
          <w:sz w:val="32"/>
          <w:lang w:val="en-US"/>
        </w:rPr>
      </w:pPr>
      <w:r>
        <w:rPr>
          <w:bCs/>
          <w:color w:val="000000"/>
          <w:sz w:val="32"/>
          <w:lang w:val="en-US"/>
        </w:rPr>
      </w:r>
    </w:p>
    <w:p>
      <w:pPr>
        <w:pStyle w:val="Normal"/>
        <w:ind w:right="180" w:hanging="0"/>
        <w:jc w:val="both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44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Ú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.J.B – ASSOCIAÇÃO JOÃO BOSCO DE CURITIBA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Nº 01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A FRENTE PARLAMENTAR DE INCENTIVO AO TURISMO NO ESTADO DO PARANÁ E DÁ OUTRAS PROVIDÊNCIAS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3ª DISCUSSÃO DO PROJETO DE LEI Nº 12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E COMUNICAÇÃO Á SECRETARIA DE ESTADO DA SAÚDE, DE ÓBITOS DE MULHERES DURANTE A GRAVIDEZ, OU A ELA RELACIONADAS, E DÁ OUTRAS PROVIDÊNCIAS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3ª DISCUSSÃO DO PROJETO DE LEI Nº 40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 CALENDÁRIO OFICIAL DO ESTADO DO PARANÁ, O DIA 15 DE NOVEMBRO COMO “O DIA DA UMBANDA E DO UMBANDISTA”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3ª DISCUSSÃO DO PROJETO DE LEI Nº 46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SOCIAL ANTENOR PRESTES VIEIRA, COM SEDE E FORO NESTA CAPIT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18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COMUNICAÇÃO DE VENCIMENTO DA CARTEIRA NACIONAL DE HABILITAÇÃO (CNH) PELO DETRAN/P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31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1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PROVAÇÃO DE ABERTURA DE CRÉDITO ESPECIAL NO VALOR DE R$ 44.130.691,00 (QUARENTA E QUATRO MILHÕES, CENTO E TRINTA MIL, SEISCENTOS E NOVENTA E UM REAIS), AO VIGENTE ORÇAMENTO DO TRIBUNAL DE JUSTIÇA APROVADO, PELA LEI ESTADUAL Nº 15.750, DE 27 DE DEZEMBRO DE 20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O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31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474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DISPOSITIVO DA LEI Nº 14.277, DE 30 DE DEZEMBRO DE 2003 – CÓDIGO DE ORGANIZAÇÃO E DIVISÃO JUDICIÁRIAS DO ESTADO DO PARANÁ E ADOTA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32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537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ESTADUAL Nº 14.277, DE 30 DE DEZEMBRO DE 2003 – CÓDIGO DE ORGANIZAÇÃO E DIVISÃO JUDICIÁRIAS DO ESTADO DO PARANÁ, DANDO NOVA REDAÇÃO AO § 2º DO ARTIGO 86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1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OORDENADORIA DAS ASSOCIAÇÕES COMERCIAIS E EMPRESARIAIS DO SUDOESTE DO PARANÁ – CACISPAR, SEDE E FORO NO MUNICÍPIO DE FRANCISCO BELTR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3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902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GULAMENTA A CONCESSÃO DA GRATIFICAÇÃO DE RISCO DE VIDA NO ÂMBITO DO PODER JUDICIÁR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4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RENASCER, COM SEDE E FORO NO MUNICÍPIO DE GUARANIAÇU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2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ESTADUAL A COMUNIDADE SOLIDÁRIA DA AMIZADE – COMSOL, COM SEDE E FORO NO MUNICÍPIO DE ALMIRANTE TAMANDARÉ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COMPLEMENTAR Nº 31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S DISPOSITIVOS QUE ESPECIFICA, DA LEI COMPLEMENTAR Nº 119, DE 31 DE MAIO DE 2007, QUE INSTITUI O SISTEMA ESTADUAL DE HABITAÇÃO DE INTERESSE SOCIAL – SEHIS, E CRIA O FUNDO ESTADUAL DE HABITAÇÃO E REGULARIZAÇÃO FUNDIÁRIA DE INTERESSE SOCIAL – FEHIR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O.P.T.C. E C.F..</w:t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ASSEMBLEIA LEGISLATIVA</cp:lastModifiedBy>
  <dcterms:modified xsi:type="dcterms:W3CDTF">2008-11-26T12:08:00Z</dcterms:modified>
  <cp:revision>60</cp:revision>
  <dc:subject/>
  <dc:title>1º SESSÃO LEGISLATIVA DA 16ª LEGISLATURA</dc:title>
</cp:coreProperties>
</file>