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13044626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766404941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99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4 SETEMBRO 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09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UGLAS FABRÍCIO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ISPÕE SOBRE A RESPONSABILIDADE DAS EMPRESAS PELA LAVAGEM DOS UNIFORMES USADOS POR SEUS EMPREGADOS NO ESTADO DO PARANÁ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34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ISPENSA A COMPROVAÇÃO DA CONCLUSÃO DO ANTIGO ENSINO PRIMÁRIO E GINÁSIO, PARA AQUELES QUE COMPROVEM A CONCLUSÃO DO ENSINO MÉDIO OU NA ÉPOCA COLEGIAL.</w:t>
      </w:r>
    </w:p>
    <w:p>
      <w:pPr>
        <w:pStyle w:val="Normal"/>
        <w:ind w:right="180" w:hanging="0"/>
        <w:jc w:val="both"/>
        <w:rPr>
          <w:bCs/>
          <w:color w:val="000000"/>
          <w:sz w:val="30"/>
          <w:szCs w:val="20"/>
        </w:rPr>
      </w:pPr>
      <w:r>
        <w:rPr>
          <w:bCs/>
          <w:color w:val="000000"/>
          <w:sz w:val="30"/>
          <w:szCs w:val="20"/>
        </w:rPr>
      </w:r>
    </w:p>
    <w:p>
      <w:pPr>
        <w:pStyle w:val="Normal"/>
        <w:ind w:right="180" w:hanging="0"/>
        <w:jc w:val="both"/>
        <w:rPr>
          <w:bCs/>
          <w:color w:val="000000"/>
          <w:sz w:val="30"/>
        </w:rPr>
      </w:pPr>
      <w:r>
        <w:rPr>
          <w:bCs/>
          <w:color w:val="000000"/>
          <w:sz w:val="30"/>
        </w:rPr>
      </w:r>
    </w:p>
    <w:p>
      <w:pPr>
        <w:pStyle w:val="Normal"/>
        <w:ind w:right="180" w:hanging="0"/>
        <w:jc w:val="both"/>
        <w:rPr>
          <w:bCs/>
          <w:color w:val="000000"/>
          <w:sz w:val="30"/>
        </w:rPr>
      </w:pPr>
      <w:r>
        <w:rPr>
          <w:bCs/>
          <w:color w:val="000000"/>
          <w:sz w:val="30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37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57/09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OBJETIVA AUTORIZAR O PODER EXECUTIVO A EFETUAR DOAÇÃO DE IMÓVEL AO MUNICÍPIO DE SÃO MATEUS DO SUL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13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ALTERA O ART. 1º DA LEI Nº 12.811, DE 21 DE DEZEMBRO DE 1999, QUE CRIOU A CIRETRAN DE FAZENDA RIO GRANDE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 C.C.J. E C.S.P.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09-14T13:36:00Z</dcterms:modified>
  <cp:revision>64</cp:revision>
  <dc:subject/>
  <dc:title>1º SESSÃO LEGISLATIVA DA 16ª LEGISLATURA</dc:title>
</cp:coreProperties>
</file>