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98284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80738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NA POLÍCIA MILITAR DO PARANÁ, O QUADRO DE OFICIAIS DE ADMINISTRAÇÃO E CRIA NA MESMA CORPORAÇÃO, O QUADRO ESPECIAL DE OFICIAIS DA POLÍCIA MILITAR.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, COM LOTAÇÃO NA SECRETARIA DE ESTADO DO MEIO AMBIENTE E RECURSOS HÍDRICOS – SEMA, 01 (UM) CARGO DE PROVIMENTO EM COMISSÃO COM A DENOMINAÇÃO DE “COORDENADOR” E SIMBOLOGIA DAS-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CLUI, NA LEI Nº 11.580/96 (ICMS), VEDAÇÃO DE CRÉDITOS DECORRENTES DE BENEFÍCIOS NA ORIGEM, SEM OBSERVÂNCIA DOS CRITÉRIOS LEGAI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AMIGOS DO MUSEU DO MILÊNIO”, DO MUNICÍPIO DE PRUDENTÓPOLIS, COM SEDE E FORO NO MUNICÍPIO DE PRUDENTÓPOLIS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CONSTITUIR CONSÓRCIO COM A ELETROSUL CENTRAIS ELÉTRICAS S.A. – ELETRO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EM 21.047 MILITARES O EFETIVO DA POLÍCIA MILITA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NEXO I, DA LEI Nº 14.825, DE 12 DE SETEMBRO DE 2005, REGIME T-40, PROFESSOR AUXILIAR A DO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PROGRAMA DE VOLUNTARIADO PARANAENSE DE JOAQUIM TÁVORA, COM SEDE E FORO NA CIDADE DE JOAQUIM TÁVO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VIGENTE LEI ORGÂNICA DO IMPOSTO SOBRE A PROPRIEDADE DE VEÍCULOS AUTOMOTORES – IPVA. (LEI Nº 14.260/2003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 E EMENDA DE PLENÁRIO COM PARECER FAVORÁVEL COMISSÃO GERAL DE PLENÁRI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, POR MAIS 5 (CINCO) ANOS OS EFEITOS DA LEI Nº 10062, DE 16 DE JULHO DE 1992, CESSÃO DE IMÓVEL PARA À ASSOCIAÇÃO PARANAENSE PARA O DESENVOLVIMENTO DO POTENCIAL HUMANO - APADE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RIADA NA ESTRUTURA ORGANIZACIONAL BÁSICA DO PODER EXECUTIVO, A SECRETARIA DE ESTADO DA CRIANÇA – SECR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STRELA DE BELÉM DE AMPARO AOS IDOSOS COM SEDE E FORO NO MUNICÍPIO DE UR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OBRIGATORIEDADE DAS INSTITUIÇÕES BANCÁRIAS INSTALAREM BIOMBOS, TAPUMES OU ESTRUTURAS SIMILARES NOS LOCAIS DE ATENDIMENTO AO PÚBLICO NO ESTADO DO PARANÁ, COMO FORMA DE PRESERVAR A SEGURANÇA DOS CLIENTES DESTAS INSTITUIÇÕE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GOVERNADOR JOSÉ RICHA O PRÉDIO QUE SE ENCONTRA EM CONCLUSÃO, NO CENTRO CÍVICO DENOMINADO ORIGINARIAMENTE EDIFÍCIO DO FORUM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“RODOVIA ANTONIO ANIBELLI”, A PR 662, TRECHO QUE LIGA OS MUNICÍPIOS DE MANGUEIRINHA A SEGRED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2.493, DE 22 DE JANEIRO DE 1999, QUE DISPÕE SOBRE PRINCÍPIOS, PROCEDIMENTOS, NORMAS E CRITÉRIOS REFERENTES À GERAÇÃO, ACONDICIONAMENTO, ARMAZENAMENTO, COLETA, 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A.I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3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IMA A RECEITA E FIXA A DESPESA PARA O EXERCÍCIO FINANCEIRO DE 2007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 NA FORMA DO SUBSTITUTIVO GER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OUTOR JAYME WATT LONG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SENTA DE ICMS A SAÍDA DE ÓLEO DIESEL DESTINADO AO CONSUMO DE EMBARCAÇÕES PESQUEIRAS NACION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 E OUTR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 CRIAR  O CARGO DE PROVIMENTO EM COMISSÃO DE SECRETÁRIO DE ESTADO DA CRIANÇA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SEM PARECERE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29:00Z</dcterms:created>
  <dc:creator>DIRETORIA DE ASSISTÊNCIA AO PLENÁRIO</dc:creator>
  <dc:description/>
  <dc:language>en-US</dc:language>
  <cp:lastModifiedBy>ASSEMBLEIA LEGISLATIVA</cp:lastModifiedBy>
  <cp:lastPrinted>2006-12-13T09:27:00Z</cp:lastPrinted>
  <dcterms:modified xsi:type="dcterms:W3CDTF">2006-12-13T11:32:00Z</dcterms:modified>
  <cp:revision>3</cp:revision>
  <dc:subject/>
  <dc:title>ASSEMBLÉIA LEGISLATIVA DO ESTADO DO PARANÁ</dc:title>
</cp:coreProperties>
</file>