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6166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2933608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34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06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  <w:t>ITEM 02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TAÇÃO EM 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, NELSON JUSTUS, LUIZ CLAUDIO ROMANELLI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GISLAÇÃO DO ICMS, CONFORME ESPECIFICA E ADOTA OUTRAS PROVIDÊNCIAS (VESTUÁRIO, TÊXTIL E ARTEFATOS DE COURO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EMENDA DE PLENÁRIO COM PARECER DA C.C.J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OS SERESTEIROS DE MARINGÁ, “CIDADE CANÇÃO”, COM SEDE E FORO NO MUNICÍPIO DE MARING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UAÇUENSE DE ARTES MARCIAIS KUK SOOL WAN – HAP.KI.DO – ACADEMIA TIGRE, SOM SEDE E FORO NO MUNICÍPIO DE IGUAÇU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7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ASILO SÃO VICENTE DE PAULO, OBRA UNIDA A SOCIEDADE DE SÃO VICENTE DE PAULO”, COM SEDE E FORO NO MUNICÍPIO DE TELÊMACO BOR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8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TLETAS DA VILA AUTÓDROMO I, COM SEDE E FORO NO MUNICÍPIO DE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PROJETO AMOR A VIDA E VOLUNTÁRIOS DO BRASIL, COM SEDE E FORO NO MUNICÍPIO DE CERRO AZUL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1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15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O REAJUSTE DE 5% (CINCO POR CENTO) NOS VENCIMENTOS DAS CARREIRAS ESTATUTÁRIAS CIVIS E MILITARES DO PODER EXECUTIVO DO ESTADO DO PARANÁ, CONFORME ESPECIFICA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ES FAVORÁVEIS DA C.C.J. E C.F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CONTAS – OFÍCIO Nº 623/07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ISPÕE SOBRE A REESTRUTURAÇÃO DO PLANO DE CARGOS E CARREIRAS DOS SERVIDORES DO TRIBUNAL DE CONTAS DO ESTADO DO PARANÁ E DÁ OUTRAS PROVIDÊNCIAS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ES FAVORÁVEIS DA C.C.J. E C.F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SUBSTITUTIVO GERAL DA C.C.J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ESTADUAL O PROVOPAR – PROGRAMA DO VOLUNTARIADO PARANAENSE – AÇÃO SOCIAL MUNICIPAL, COM SEDE NO MUNICÍPIO DE RAMILÂNDIA E FORO NO MUNICÍPIO DE MATELÂND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A ASSOCIAÇÃO CORAJEM – COMISSÃO ORGANIZADORA DA ADOLESCÊNCIA E JUVENTUDE ECUMÊNICA MISSIONÁRIA, COM SEDE E FORO NO MUNICÍPIO DE IRATI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40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07T14:53:00Z</dcterms:modified>
  <cp:revision>7</cp:revision>
  <dc:subject/>
  <dc:title>1º SESSÃO LEGISLATIVA DA 16ª LEGISLATURA</dc:title>
</cp:coreProperties>
</file>