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639699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0344361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1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9 DE MARÇ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3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 AS CONCESSIONÁRIAS DE ESTRADAS E RODAGEM A CONSTRUÍREM BANHEIROS (MASCULINO E FEMININO) PARA OS USUÁRIOS DA VIA PEDAGIAD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2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ÍTO QUINTANA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IGO 2º DA LEI Nº 15121, DE 16 DE MAIO DE 2006. (IMÓVEL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8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STADUALIZAR A ESTRADA INTERMUNICIPAL QUE LIGA A SEDE DO MUNICÍPIO DE RAMILÂNDIA À PR-495, NO MUNICÍPIO DE SANTA HELE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98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SAN JULIAN, AMIGOS E COLABORADORES, COM SEDE E FORO NO MUNICÍPIO DE PIRAQUA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99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/07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, POR MEIO DO INSTITUTO AGRONÔMICO DO PARANÁ – IAPAR, EFETUAR DOAÇÃO DE IMÓVEL AO MUNICÍPIO DE PALM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O.P.T.C E C.A.I.C.T.M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00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1º DA LEI Nº 13.136, DE 03 DE MAIO DE 2001, QUE DECLAROU DE UTILIDADE PÚBLICA A ASSOCIAÇÃO PARANAENSE DE VETERANOS E AMIGOS DO BASQUETEBO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27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DR. PROTÁSIO LEMOS DA LUZ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13:00Z</dcterms:created>
  <dc:creator>DIRETORIA DE ASSISTÊNCIA AO PLENÁRIO</dc:creator>
  <dc:description/>
  <dc:language>en-US</dc:language>
  <cp:lastModifiedBy>Assembleia Legislativa do Estado do Parana</cp:lastModifiedBy>
  <cp:lastPrinted>2007-03-28T16:24:00Z</cp:lastPrinted>
  <dcterms:modified xsi:type="dcterms:W3CDTF">2007-03-29T12:37:00Z</dcterms:modified>
  <cp:revision>4</cp:revision>
  <dc:subject/>
  <dc:title>ASSEMBLÉIA LEGISLATIVA DO ESTADO DO PARANÁ</dc:title>
</cp:coreProperties>
</file>