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720451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9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 DA LEI Nº 17.015/11 QUE DISPÕE SOBRE A CRIAÇÃO DE UM CADASTRO DE FORNECEDORES DE SUCATAS METÁLICAS FERROSAS E NÃO FERROSA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 E COMISSÃO DE SEGURANÇA PÚBLIC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NAS ESCOLAS, HOSPITAIS E POSTOS DE SAÚDE DAS REDES PÚBLICA E PRIVADA, ASSIM COMO EM TERMINAIS DE TRANSPORTE COLETIVO, CONTENDO, ALÉM DO CALENDÁRIO, INFORMAÇÕES SOBRE VACINAÇÕES INFANTIS OBRIGATÓR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, COMISSÃO DE DEFESA DO CONSUMIDOR E COMISSÃO DE INDÚSTRIA E COMÉRCI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ROIBIÇÃO DA EMISSÃO DE BOLETO DE OFERTA, SEM SOLICITAÇÃO PRÉVIA, PARA CONTRATAÇÃO DE PRODUTOS E SERVIÇO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DEFESA DO CONSUMIDOR COM PARECER FAVORÁVE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O DIA 09 DE CADA MÊS, COMO O "DIA DE AÇÃO CONTRA A DENGUE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225/1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ECLARA DE UTILIDADE PÚBLICA A ASSOCIAÇÃO DOS MELIPONICULTORES DE MANDIRITUBA - AMAMEL, COM SEDE NO MUNICÍPIO DE MANDIRITUBA E FORO NO FORO REGIONAL DE FAZENDA RIO GRANDE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513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MARLA TURECK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ETO Nº 490/2012 – DEP. GILBERTO RIBEIRO)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TORNA OBRIGATÓRIA A RESERVA DE CINCO POR CENTO DE MESAS E CADEIRAS PARA IDOSOS, GESTANTES E PESSOAS COM NECESSIDADES ESPECIAIS NAS PRAÇAS DE ALIMENTAÇÃO DOS SHOPPINGS CENTERS E RESTAURA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ES FAVORÁVEIS DA C.C.J., COMISSÃO DE DEFESA DOS DIREITOS DA CRIANÇA, DO ADOLESCENTE E DO IDOSO, COMISSÃO DE DIREITOS HUMANOS E DA CIDADANI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EMENDA DA COMISSÃO DE DIREITOS HUMANOS E DA CIDADANIA COM PARECER FAVORÁVEL DA C.C.J., NA FORMA DA SUBEMENDA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194/1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1"/>
          <w:szCs w:val="31"/>
          <w:shd w:fill="FFFFFF" w:val="clear"/>
        </w:rPr>
      </w:pPr>
      <w:r>
        <w:rPr>
          <w:rFonts w:cs="Arial" w:ascii="Arial" w:hAnsi="Arial"/>
          <w:bCs/>
          <w:sz w:val="31"/>
          <w:szCs w:val="31"/>
          <w:shd w:fill="FFFFFF" w:val="clear"/>
        </w:rPr>
        <w:t>DECLARA DE UTILIDADE PÚBLICA A FEDERAÇÃO DE TÊNIS DE MESA DO ESTADO DO PARANÁ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A EDIFICAÇÃO DO CENTRO CULTURAL DE IRATI À UNIVERSIDADE ESTADUAL DO CENTRO-OESTE – UNICENTR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E COMISSÃO DE OBRAS PÚBLICAS, TRANSPORTES E COMUNICAÇ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HERMAS BRANDÃO J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NCULAÇÃO DE PROGRAMAÇÃO INSTITUCIONAL DE INFORMAÇÃO E ORIENTAÇÃO À POPULAÇÃO NAS RÁDIOS COMUNITÁRIAS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TIVAÇÃO DO INSTITUTO MÉDICO LEGAL DO MUNICÍPIO DE CORNÉLIO PROCÓP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E A MANUTENÇÃO DE INTERNET E TELEFONE EM TODAS AS AP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SEJA FEITO O EMPAREDAMENTO E A PINTURA TOTAL DA QUADRA POLIESPORTIVA DO COLÉGIO ESTADUAL CORONEL AMAZONAS, NO MUNICÍPIO DE PORTO AMAZON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SALAS DE AULA NA ESCOLA ESTADUAL SÃO SALVADOR, DISTRITO SÃO SALVADOR,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PISTA DE SKATE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XECUÇÃO DE REFORMAS NA ESCOLA ESTADUAL ARTHUR RAMOS,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, AO MUNICÍPIO DE LUPIONÓPOLIS, DE ÁREA MEDINDO 540 METROS QUADRADOS, DO LOTE 03, QUADRA 0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ELEBRAÇÃO DE CONVÊNIO COM A PREFEITURA DE CANTAGA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A DELEGACIA DA MARINHA NA REGIÃO DE PORTO RIC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A ACADEMIA AO AR LIVRE NO BAIRRO JARDIM ALBUQUERQUE,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A CONSTRUÇÃO DA SEDE PRÓPRIA DO CEEBJA - CENTRO ESTADUAL DE EDUCAÇÃO BÁSICA PARA JOVENS E ADULTOS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CUPERAÇÃO DA RODOVIA ESTADUAL QUE LIGA OS MUNICÍPIOS DE MARECHAL CÂNDIDO RONDON, NOVA SANTA ROSA E MARIP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XECUÇÃO DE RECAPEAMENTO E SINALIZAÇÃO E A CONSTRUÇÃO DE ACOSTAMENTO NA PR-495/PR-488 ATÉ A BR-277, NO TRECHO QUE LIGA OS MUNICÍPIOS DE SANTA HELENA E VERA CRUZ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XECUÇÃO DE RECAPEAMENTO E SINALIZAÇÃO E A CONSTRUÇÃO DE ACOSTAMENTO NA PR-495, NO TRECHO QUE LIGA OS MUNICÍPIOS DE SANTA HELENA, MISSAL E SÃO MIGUEL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20T13:31:00Z</dcterms:modified>
  <cp:revision>1057</cp:revision>
  <dc:subject/>
  <dc:title>1º SESSÃO LEGISLATIVA DA 17ª LEGISLATURA</dc:title>
</cp:coreProperties>
</file>