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5991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49759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Á NOVA REDAÇÃO A ARTIGOS DA LEI ESTADUAL Nº 14.424/04, QUE DISPÕE SOBRE A EXIGIBILIDADE DA CARTEIRA DE IDENTIDADE PARA REALIZAÇÃO DE MATRÍCULA NA REDE ESTADUAL DE ENSIN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PROGRAMA DE INCENTIVO À PRODUÇÃO DE BIODIESEL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“ASSOCIAÇÃO SARANDIENSE DEFENSORA DOS CONSUMIDORES – ASDC”, COM SEDE E FORO NO MUNICÍPIO DE SARAND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CIDADANIA BENEMÉRITA DO PARANÁ À JUÍZA JOECI MACHADO CAMAR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QUE OBJETIVA A INSTITUIÇÃO DO SERVIÇO SOCIAL AUTÔNOMO PARANACIDADE, REVOGANDO A LEI ESTADUAL Nº 11.498, DE 30 DE JULHO DE 1996, ALTERADA PELAS LEIS ESTADUAIS Nºs 12.651, DE 23 DE SETEMBRO DE 1999, 12.966, DE 25 DE OUTUBRO DE 2000 E 14.045, DE 05 DE MAIO DE 2003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7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EFETUAR A CESSÃO DE USO DO IMÓVEL SITUADO NO MUNICÍPIO DE FRANCISCO BELTRÃO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8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EFETUAR A REVERSÃO, AO MUNICÍPIO DE TOLEDO, DE IMÓVEL SITUADO NO MESMO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5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OA IMÓVEL AO MUNICÍPIO DE MARINGÁ PARA O FUNCIONAMENTO DE CENTRO DE CAPACITAÇÃO EM ARTES PLÁSTIC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9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POR MEIO DO DEPARTAMENTO DE ESTRADAS DE RODAGEM - DER/PR, A EFETUAR A CESSÃO DE USO DO IMÓVEL, SITUADO NO MUNICÍPIO DE MANDAGU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7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ESTADUALIZAR A RODOVIA QUE ATRAVESSA OS MUNICÍPIOS DE CORBÉLIA E CASCAVEL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8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DOAR AO MUNICÍPIO DE JACAREZINHO, OS IMÓVEIS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AUTORIZAR O PODER EXECUTIVO, POR INTERMÉDIO DA COPEL OU SUBSIDIÁRIA INTEGRAL DESTA, A ASSUMIR O CONTROLE (SOCIETÁRIO) DA UEG ARAUCÁRIA LTD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SORTEIO DE IMÓVEIS DA COMPANHIA DE HABITAÇÃO DO PARANÁ – COHAP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PROTEÇÃO E APOIO BENEFICENTE À FAMÍLIA E CLUBE DAS MÃES DO ATUBA/CURITIBA E COLOMB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2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NSTITUTO DE PESQUISA BRASIL - ÁFRICA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2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PRODUTORES E MORADORES DO BAIRRO KM 10 E BAIRROS VIZINHOS, COM SEDE E FORO NO MUNICÍPIO DE WEN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2:27:00Z</dcterms:created>
  <dc:creator>DIRETORIA DE ASSISTÊNCIA AO PLENÁRIO</dc:creator>
  <dc:description/>
  <dc:language>en-US</dc:language>
  <cp:lastModifiedBy>ASSEMBLEIA LEGISLATIVA</cp:lastModifiedBy>
  <cp:lastPrinted>2006-05-17T14:48:00Z</cp:lastPrinted>
  <dcterms:modified xsi:type="dcterms:W3CDTF">2006-05-21T12:29:00Z</dcterms:modified>
  <cp:revision>3</cp:revision>
  <dc:subject/>
  <dc:title>ASSEMBLÉIA LEGISLATIVA DO ESTADO DO PARANÁ</dc:title>
</cp:coreProperties>
</file>