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24915034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26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I)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Heading6"/>
        <w:ind w:left="0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Recuonormal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0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6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DEZEMBRO DE 2013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3ª DISCUSSÃO DO PROJETO DE LEI Nº118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322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 O FUNDO ESTADUAL DE SEGURANÇA DOS MAGISTRADOS, COM O OBJETIVO DE FINANCIAR A IMPLANTAÇÃO E MANUTENÇÃO DO SISTEMA DE SEGURANÇA DOS MAGISTRADOS - FUNSEG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SEGURANÇA PÚBL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 NA FORMA DE SUBEMENDA.</w:t>
      </w:r>
    </w:p>
    <w:p>
      <w:pPr>
        <w:pStyle w:val="Normal"/>
        <w:ind w:right="181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EMENDA APROVADA EM SEGUNDA DISCUSS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(RETIRADO DA ORDEM DO DIA NA SESSÃO ORDINÁRIA)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532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24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Á NOVA REDAÇÃO AO ARTIGO 3º DA LEI ESTADUAL Nº 12.317, DE 1998 QUE INSTITUIU CONSELHO PENITENCIÁRIO DO ESTAD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FINANÇAS E COMISSÃO DE SEGURANÇA PÚBL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MENDA DA C.C.J.</w:t>
      </w:r>
    </w:p>
    <w:p>
      <w:pPr>
        <w:pStyle w:val="Normal"/>
        <w:ind w:right="181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EMENDA APROVADA EM SEGUNDA DISCUSS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638/12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TRIBUNAL DE JUSTIÇA – OFÍCIO Nº1710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O INCISO VII DO ARTIGO 3º DA LEI ESTADUAL Nº 12.216/98, QUE CRIOU O FUNDO DE REEQUIPAMENTO DO PODER JUDICIÁRIO - FUNREJU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QUERIMENTO DE COMISSÃO GERAL DE PLENÁRIO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1"/>
          <w:szCs w:val="31"/>
        </w:rPr>
      </w:pPr>
      <w:r>
        <w:rPr>
          <w:rFonts w:cs="Arial" w:ascii="Arial" w:hAnsi="Arial"/>
          <w:b/>
          <w:color w:val="000000"/>
          <w:sz w:val="31"/>
          <w:szCs w:val="31"/>
        </w:rPr>
        <w:t>2ª DISCUSSÃO DO PROJETO DE LEI Nº60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1"/>
          <w:szCs w:val="31"/>
          <w:shd w:fill="FFFFFF" w:val="clear"/>
        </w:rPr>
      </w:pPr>
      <w:r>
        <w:rPr>
          <w:rFonts w:cs="Arial" w:ascii="Arial" w:hAnsi="Arial"/>
          <w:b/>
          <w:sz w:val="31"/>
          <w:szCs w:val="31"/>
        </w:rPr>
        <w:t>AUTORIA DO TRIBUNAL DE JUSTIÇA - OFÍCIO Nº1226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1"/>
          <w:szCs w:val="31"/>
          <w:shd w:fill="FFFFFF" w:val="clear"/>
        </w:rPr>
      </w:pPr>
      <w:r>
        <w:rPr>
          <w:rFonts w:cs="Arial" w:ascii="Arial" w:hAnsi="Arial"/>
          <w:bCs/>
          <w:sz w:val="31"/>
          <w:szCs w:val="31"/>
          <w:shd w:fill="FFFFFF" w:val="clear"/>
        </w:rPr>
        <w:t>ALTERA AS TABELAS DO REGIMENTO DE CUSTAS, ESTABELECIDO NA LEI ESTADUAL Nº 6.149, DE 09 DE SETEMBRO DE 1970, E MODIFICAÇÕES POSTERIOR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  <w:t>PARECERES FAVORÁVEIS DA C.C.J. E COMISSÃO DE FINANÇA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1"/>
          <w:szCs w:val="31"/>
        </w:rPr>
      </w:pPr>
      <w:r>
        <w:rPr>
          <w:rFonts w:cs="Arial" w:ascii="Arial" w:hAnsi="Arial"/>
          <w:b/>
          <w:bCs/>
          <w:sz w:val="31"/>
          <w:szCs w:val="31"/>
        </w:rPr>
        <w:t>EMENDA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  <w:t>REQUERIMENTO DE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(RETIRADO DA ORDEM DO DIA NA SESSÃO ORDINÁRIA)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0"/>
          <w:szCs w:val="32"/>
        </w:rPr>
      </w:pPr>
      <w:r>
        <w:rPr>
          <w:rFonts w:cs="Arial" w:ascii="Arial" w:hAnsi="Arial"/>
          <w:b/>
          <w:bCs/>
          <w:color w:val="000000"/>
          <w:sz w:val="20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1"/>
          <w:szCs w:val="31"/>
          <w:u w:val="single"/>
        </w:rPr>
      </w:pPr>
      <w:r>
        <w:rPr>
          <w:rFonts w:cs="Arial" w:ascii="Arial" w:hAnsi="Arial"/>
          <w:b/>
          <w:bCs/>
          <w:color w:val="000000"/>
          <w:sz w:val="31"/>
          <w:szCs w:val="31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1"/>
          <w:szCs w:val="31"/>
        </w:rPr>
      </w:pPr>
      <w:r>
        <w:rPr>
          <w:rFonts w:cs="Arial" w:ascii="Arial" w:hAnsi="Arial"/>
          <w:b/>
          <w:color w:val="000000"/>
          <w:sz w:val="31"/>
          <w:szCs w:val="31"/>
        </w:rPr>
        <w:t>2ª DISCUSSÃO DO PROJETO DE LEI Nº693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1"/>
          <w:szCs w:val="31"/>
          <w:shd w:fill="FFFFFF" w:val="clear"/>
        </w:rPr>
      </w:pPr>
      <w:r>
        <w:rPr>
          <w:rFonts w:cs="Arial" w:ascii="Arial" w:hAnsi="Arial"/>
          <w:b/>
          <w:sz w:val="31"/>
          <w:szCs w:val="31"/>
        </w:rPr>
        <w:t>AUTORIA DO PODER EXECUTIVO - MENSAGEM Nº163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1"/>
          <w:szCs w:val="31"/>
          <w:shd w:fill="FFFFFF" w:val="clear"/>
        </w:rPr>
      </w:pPr>
      <w:r>
        <w:rPr>
          <w:rFonts w:cs="Arial" w:ascii="Arial" w:hAnsi="Arial"/>
          <w:bCs/>
          <w:color w:val="000000"/>
          <w:sz w:val="31"/>
          <w:szCs w:val="31"/>
          <w:shd w:fill="FFFFFF" w:val="clear"/>
        </w:rPr>
        <w:t>DISPÕE SOBRE A CONCESSÃO DE GARANTIAS DAS OBRIGAÇÕES PECUNIÁRIAS CONTRAÍDAS NO ÂMBITO DO PROGRAMA DE PARCERIAS PÚBLICO-PRIVADAS DO PARANÁ - PARANÁ PARCERIAS, CRIADO PELA LEI ESTADUAL Nº 17.046, DE 11 DE JANEIRO DE 2012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  <w:t>PARECER FAVORÁVEL DA COMISSÃO DE INDÚSTRIA E COMÉRCIO EM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  <w:t>REGIME DE URGÊNCIA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  <w:t>REQUERIMENTO DE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0"/>
          <w:szCs w:val="31"/>
        </w:rPr>
      </w:pPr>
      <w:r>
        <w:rPr>
          <w:rFonts w:cs="Arial" w:ascii="Arial" w:hAnsi="Arial"/>
          <w:b/>
          <w:bCs/>
          <w:color w:val="000000"/>
          <w:sz w:val="20"/>
          <w:szCs w:val="31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1"/>
          <w:szCs w:val="31"/>
          <w:u w:val="single"/>
        </w:rPr>
      </w:pPr>
      <w:r>
        <w:rPr>
          <w:rFonts w:cs="Arial" w:ascii="Arial" w:hAnsi="Arial"/>
          <w:b/>
          <w:bCs/>
          <w:color w:val="000000"/>
          <w:sz w:val="31"/>
          <w:szCs w:val="31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1"/>
          <w:szCs w:val="31"/>
        </w:rPr>
      </w:pPr>
      <w:r>
        <w:rPr>
          <w:rFonts w:cs="Arial" w:ascii="Arial" w:hAnsi="Arial"/>
          <w:b/>
          <w:color w:val="000000"/>
          <w:sz w:val="31"/>
          <w:szCs w:val="31"/>
        </w:rPr>
        <w:t>2ª DISCUSSÃO DO PROJETO DE LEI Nº694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1"/>
          <w:szCs w:val="31"/>
          <w:shd w:fill="FFFFFF" w:val="clear"/>
        </w:rPr>
      </w:pPr>
      <w:r>
        <w:rPr>
          <w:rFonts w:cs="Arial" w:ascii="Arial" w:hAnsi="Arial"/>
          <w:b/>
          <w:sz w:val="31"/>
          <w:szCs w:val="31"/>
        </w:rPr>
        <w:t>AUTORIA DO PODER EXECUTIVO - MENSAGEM Nº162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1"/>
          <w:szCs w:val="31"/>
          <w:shd w:fill="FFFFFF" w:val="clear"/>
        </w:rPr>
      </w:pPr>
      <w:r>
        <w:rPr>
          <w:rFonts w:cs="Arial" w:ascii="Arial" w:hAnsi="Arial"/>
          <w:bCs/>
          <w:color w:val="000000"/>
          <w:sz w:val="31"/>
          <w:szCs w:val="31"/>
          <w:shd w:fill="FFFFFF" w:val="clear"/>
        </w:rPr>
        <w:t>DISPÕE QUE A AMBIENTAL PARANÁ FLORESTAS S.A. FICA TRANSFORMADA EM AUTARQUIA SOB A DENOMINAÇÃO DE INSTITUTO DE FLORESTAS DO PARANÁ E ADOTA OUTRAS PROVIDÊNCI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  <w:t>REGIME DE URGÊNCIA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  <w:t>PARECER FAVORÁVEL DA COMISSÃO DE MEIO AMBIENTE EM COMISSÃO GERAL DE PLENA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  <w:t>EMENDA DO PODER EXECUTIVO COM PARECER FAVORÁVEL NA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  <w:t>REQUERIMENTO DE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1"/>
          <w:szCs w:val="31"/>
        </w:rPr>
      </w:pPr>
      <w:r>
        <w:rPr>
          <w:rFonts w:cs="Arial" w:ascii="Arial" w:hAnsi="Arial"/>
          <w:b/>
          <w:color w:val="000000"/>
          <w:sz w:val="31"/>
          <w:szCs w:val="31"/>
        </w:rPr>
        <w:t>2ª DISCUSSÃO DO PROJETO DE LEI Nº696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1"/>
          <w:szCs w:val="31"/>
          <w:shd w:fill="FFFFFF" w:val="clear"/>
        </w:rPr>
      </w:pPr>
      <w:r>
        <w:rPr>
          <w:rFonts w:cs="Arial" w:ascii="Arial" w:hAnsi="Arial"/>
          <w:b/>
          <w:sz w:val="31"/>
          <w:szCs w:val="31"/>
        </w:rPr>
        <w:t>AUTORIA DO PODER EXECUTIVO - MENSAGEM Nº160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1"/>
          <w:szCs w:val="31"/>
          <w:shd w:fill="FFFFFF" w:val="clear"/>
        </w:rPr>
      </w:pPr>
      <w:r>
        <w:rPr>
          <w:rFonts w:cs="Arial" w:ascii="Arial" w:hAnsi="Arial"/>
          <w:bCs/>
          <w:color w:val="000000"/>
          <w:sz w:val="31"/>
          <w:szCs w:val="31"/>
          <w:shd w:fill="FFFFFF" w:val="clear"/>
        </w:rPr>
        <w:t>AUTORIZA O ESTADO DO PARANÁ A ATUAR DE FORMA A REDUZIR O PASSIVO DO BADEP - BANCO DE DESENVOLVIMENTO DO PARANÁ S.A. - EM LIQUID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PARECERES FAVORÁVEIS DA C.C.J. 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PARECERES FAVORÁVEIS DA COMISSÃO DE FINANÇAS E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  <w:t>COMISSÃO DE ORÇAMENTO EM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  <w:t>REGIME DE URGÊNCIA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  <w:t>REQUERIMENTO DE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698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67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LARANJA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GIME DE URGÊNCIA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720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72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Á NOVA REDAÇÃO À LEI 11.741, DE 1997, QUE INSTITUI A AGÊNCIA DE FOMENTO DO PARANÁ S.A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FINANÇAS E COMISSÃO DE ORÇAMENTO EM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QUERIMENTO DE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721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64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PROTEÇÃO E GESTÃO DE MANANCIAIS SUPERFICIAIS DE ABASTECIMENTO PÚBLIC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SUBSTITUTIVO GERAL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OMISSÃO DE MEIO AMBIENTE E COMISSÃO DE INDÚSTRIA E COMÉRC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QUERIMENTO DE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(RETIRADO DA ORDEM DO DIA NA SESSÃO ORDINÁRIA)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725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74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O IMÓVEL QUE ESPECIFICA AO MUNICÍPIO DE FAXINA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736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86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CAPANEM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OBRAS PÚBLICAS, TRANSPORTES E COMUNICAÇÃO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 31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SETEMBRO DE 2013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 32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OUTUBRO DE 2013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727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75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ERTE AO PATRIMÔNIO ESTADUAL A FRAÇÃO IDEAL DE IMÓVEL SITUADO NESTA CAPITA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728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76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CESSÃO DE USO DE IMÓVEL À UNIVERSIDADE ESTADUAL DO NORTE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72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77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CESSÃO DE USO DE IMÓVEL À AGÊNCIA DE DEFESA AGROPECUÁRIA DO PARANÁ - ADAPA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OBRAS PÚBLICAS, TRANSPORTES E COMUNICAÇÃO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730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78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INSTITUTO PARANAENSE DE ASSISTÊNCIA TÉCNICA E EXTENSÃO RURAL - EMATER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731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79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PIRAQUAR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0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732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80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DEPARTAMENTO DE TRÂNSITO DO PARANÁ - DETRAN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734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82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JAPIR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735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83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CESSÃO DE USO DE IMÓVEL AO MUNICÍPIO DE PIRAÍ DO SU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sectPr>
      <w:type w:val="nextPage"/>
      <w:pgSz w:w="11906" w:h="16838"/>
      <w:pgMar w:left="1418" w:right="992" w:gutter="0" w:header="0" w:top="993" w:footer="0" w:bottom="56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7:15:00Z</dcterms:created>
  <dc:creator>Usuario</dc:creator>
  <dc:description/>
  <cp:keywords/>
  <dc:language>en-US</dc:language>
  <cp:lastModifiedBy>KIKA</cp:lastModifiedBy>
  <cp:lastPrinted>2013-05-07T17:43:00Z</cp:lastPrinted>
  <dcterms:modified xsi:type="dcterms:W3CDTF">2013-12-17T02:13:00Z</dcterms:modified>
  <cp:revision>186</cp:revision>
  <dc:subject/>
  <dc:title>1º SESSÃO LEGISLATIVA DA 17ª LEGISLATURA</dc:title>
</cp:coreProperties>
</file>