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111241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FUKUOKA DO SUL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81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0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LEXANDRE CURI, GILBERTO RIBEIRO E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ARTIGO 6º DA LEI Nº 8.246/1986 QUE AUTORIZA O PODER EXECUTIVO A CONCEDER PENSÃO AOS PORTADORES DE HANSENÍASE DEFINITIVAMENTE INCAPACIT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RÓ OBRAS SOCIAIS DO SANTUÁRIO ESTADUAL NOSSA SENHORA DO ROCIO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PASTOR NILTON TULLE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"MIGUEL ILKIU" O CONTORNO QUE LIGA A PR-281 À PR-526,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IÊN, COM SEDE NO MUNICÍPIO DE PIÊN E FORO NO MUNICÍPIO DE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149/2012 INSERINDO O MUNICÍPIO DE TUNEIRAS DO OESTE ENTRE OS QUE INTEGRAM A REGIÃO METROPOLITANA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METEOROLÓGICO DO PARANÁ - SIME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CIÊNCIA E TECNOLOG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M BOSCO - COMUNIDADE TERAPÊUTICA, COM SEDE E FORO NO MUNICÍPIO DE CAMPO MOU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DE APOIO AO DESENVOLVIMENTO DA FACULDADE ESTADUAL DE FILOSOFIA, CIÊNCIAS E LETRAS DE PARANAGUÁ E DA UNIVERSIDADE ESTADUAL DO PARANÁ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RASILEIRA DE EDUCAÇÃO MUSICAL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CLUSÃO DO MUNICÍPIO DE SÃO PEDRO DO IVAÍ NO PROJETO CAMINHOS DO DESENVOLVI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PARA A PASTORAL DA CRIANÇA DO MUNICÍPIO DE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EDIFÍCIO PARA ABRIGAR UNIDADE ESTADUAL DE ENSINO NO MUNICÍPIO DE JAPIR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902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2T14:42:00Z</dcterms:modified>
  <cp:revision>1097</cp:revision>
  <dc:subject/>
  <dc:title>1º SESSÃO LEGISLATIVA DA 17ª LEGISLATURA</dc:title>
</cp:coreProperties>
</file>