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61828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A SEREM OBSERVADAS PARA O DESCARTE DE PRODUTOS QUÍMICOS E BIOLÓGICOS DE USO VETERINÁRIO, SEUS COMPONENTES E AFIN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VENDA DE IMÓVEL AO ESTADO DO PARANÁ, AFETO À SECRETARIA DE ESTADO DA EDUCAÇÃO - SEED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5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º DA LEI Nº 15.484, DE 25 DE ABRIL DE 2007, QUE AUTORIZOU O PODER EXECUTIVO A EFETUAR DOAÇÃO, POR MEIO DO INSTITUTO AGRONÔMICO DO PARANÁ - IAPAR, DE IMÓVEL AO MUNICÍPIO DE PALM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6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POR MEIO DO INSTITUTO PARANAENSE DE ASSISTÊNCIA TÉCNICA E EXTENSÃO RURAL - EMATER, A EFETUAR A CESSÃO DE USO DE IMÓVEL AO MUNICÍPIO DE INAJ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UTORIZA O PODER EXECUTIVO POR MEIO DO INSTITUTO PARANAENSE DE ASSISTÊNCIA TÉCNICA E EXTENSÃO RURAL - EMATER, A EFETUAR A CESSÃO DE USO DE IMÓVEL AO MUNICÍPIO DE PARANAPOEMA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7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1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5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4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6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8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0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9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39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O INCISO X NO ART. 3º E DÁ NOVA REDAÇÃO AO § 1º DO REFERIDO ARTIGO, DA LEI Nº 17.170, DE 24 DE MAIO DE 2012, QUE DISPÕE SOBRE A REMUNERAÇÃO DA POLÍCIA CIVIL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DEPUTADO TADEU VENER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HONORÁRIO DO ESTADO DO PARANÁ AO SENHOR FERNANDO FRANCISCO DE GO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1-11T19:47:00Z</dcterms:modified>
  <cp:revision>1367</cp:revision>
  <dc:subject/>
  <dc:title>1º SESSÃO LEGISLATIVA DA 17ª LEGISLATURA</dc:title>
</cp:coreProperties>
</file>