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1022699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5 DE MAIO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5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TRIBUNAL DE JUSTIÇA – OFÍCIO Nº 310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ÇÃO DOS ARTIGOS 233 E 234 DA LEI Nº 14.277, DE 30 DE DEZEMBRO DE 2003 - CÓDIGO DE ORGANIZAÇÃO E DIVISÃO JUDICIÁRIAS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4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DA ARAUCÁRIA, A SER COMEMORADO ANUALMENTE EM 7 DE JUNH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53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TADEU VENE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INSERE NO CALENDÁRIO OFICIAL DE EVENTOS DO ESTADO DO PARANÁ, O DIA DE LUTA DA POPULAÇÃO EM SITUAÇÃO DE RUA A SER CELEBRADO DIA 19  DE AGOST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6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ASTOR EDSON PRACZYK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BENEMÉRITO DO ESTADO DO PARANÁ AO SR. ABEL DOMINGUES SOUZ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5-05T12:41:00Z</dcterms:modified>
  <cp:revision>1452</cp:revision>
  <dc:subject/>
  <dc:title>1º SESSÃO LEGISLATIVA DA 17ª LEGISLATURA</dc:title>
</cp:coreProperties>
</file>