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37159328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9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3 DE ABRIL DE 2015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14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DOUGLAS FABRÍCI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AO MUNICÍPIO DE MARIPÁ O TÍTULO DE CIDADE DAS ORQUÍDEA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164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5/20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NOVA REDAÇÃO AOS DISPOSITIVOS QUE ESPECIFICA LEI Nº 18.419, DE 07 DE JANEIRO DE 2015, QUE ESTABELECEU O ESTATUTO DA PESSOA COM DEFICIÊNCIA DO ESTAD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193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8/20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 QUADRO PRÓPRIO E CARGOS COMISSIONADOS DO DEPARTAMENTO DE TRÂNSITO DO ESTADO DO PARANÁ - DETRAN/P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198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DELINO RIBEI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SSÃO DO TÍTULO DE UTILIDADE PÚBLICA À ASSOCIAÇÃO ATOS DE DESENVOLVIMENTO SOCIAL, COM SEDE E FORO NO MUNICÍPIO DE CORBÉL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18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DOUGLAS FABRÍC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E INSTITUI O DIA ESTADUAL DO TURISMO NO ESTAD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TURISMO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APRECIAR NESTE TURNO SUBSTITUTIVO GERAL APROVADO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506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1"/>
          <w:szCs w:val="31"/>
        </w:rPr>
      </w:pPr>
      <w:r>
        <w:rPr>
          <w:rFonts w:cs="Arial" w:ascii="Arial" w:hAnsi="Arial"/>
          <w:b/>
          <w:color w:val="000000"/>
          <w:sz w:val="31"/>
          <w:szCs w:val="31"/>
        </w:rPr>
        <w:t>AUTORIA DO PODER EXECUTIVO – MENSAGEM Nº 122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CRIAÇÃO DO CONSELHO ESTADUAL DOS DIREITOS DOS REFUGIADOS, MIGRANTES E APÁTRIDAS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FINANÇAS E COMISSÃO DE DIREITOS HUMANOS E DA CIDADAN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218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1"/>
          <w:szCs w:val="31"/>
        </w:rPr>
        <w:t>AUTORIA DA COMISSÃO EXECUTIV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OS CARGOS DE DIRETOR DE COMUNICAÇÃO E SECRETÁRIO GERAL DA PRESIDÊNCIA, EXTINGUE DEZ CARGOS DE SIMBOLOGIA G-6 E DÁ OUTRAS PROVIDÊNCI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5-04-10T17:18:00Z</dcterms:modified>
  <cp:revision>1440</cp:revision>
  <dc:subject/>
  <dc:title>1º SESSÃO LEGISLATIVA DA 17ª LEGISLATURA</dc:title>
</cp:coreProperties>
</file>