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0269516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900" cy="7143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ª SESSÃO EXTRAORDINÁRIA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DECRETO LEGISLATIVO Nº16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ARTAGÃO JÚN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GOVERNADOR SE AUSENTAR DO PAÍS NO PERÍODO DE 7 A 22 DE NOVEMBRO DE 2014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5T14:40:00Z</dcterms:modified>
  <cp:revision>232</cp:revision>
  <dc:subject/>
  <dc:title>1º SESSÃO LEGISLATIVA DA 17ª LEGISLATURA</dc:title>
</cp:coreProperties>
</file>