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69528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779774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DOUTOR DAISAKU IKEDA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AR DOS VELHINHOS SÃO JOÃO BATISTA DE MOREIRA SALES, COM SEDE EM MOREIRA SALES E FORO NO MUNICÍPIO DE GOIOERÊ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HEKINÁ – CENTRO DE REABILITAÇÃO DO DEFICIENTE FÍSICO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8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PROFISSIONAL DE EDUCAÇÃO FÍSICA” NO ESTADO DO PARANÁ, A SER COMEMORADO ANUALMENTE NO DIA PRIMEIRO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NTIDADE ASSOCIAÇÃO DE MEMBROS DA IGREJA DO EVANGÉLIO QUADRANGULAR, COM SEDE EM ARARUNA E FORO EM PEABIR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COMERCIAL E EMPRESARIAL DE PORECATU – ACEP”, COM SEDE E FORO NO MUNICÍPIO DE PORECAT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RESOLUÇÃO Nº 0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REGIMENTO INTERNO DA ESCOLA DO LEGISLATIVO APROVADO ATRAVÉS DA RESOLUÇÃO Nº 00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EM SEGUNDA 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3:22:00Z</dcterms:created>
  <dc:creator>DIRETORIA DE ASSISTÊNCIA AO PLENÁRIO</dc:creator>
  <dc:description/>
  <dc:language>en-US</dc:language>
  <cp:lastModifiedBy>ASSEMBLEIA LEGISLATIVA</cp:lastModifiedBy>
  <cp:lastPrinted>2005-09-05T09:36:00Z</cp:lastPrinted>
  <dcterms:modified xsi:type="dcterms:W3CDTF">2005-09-05T13:23:00Z</dcterms:modified>
  <cp:revision>3</cp:revision>
  <dc:subject/>
  <dc:title>ASSEMBLÉIA LEGISLATIVA DO ESTADO DO PARANÁ</dc:title>
</cp:coreProperties>
</file>