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294607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 A SEMANA ESTADUAL DE FOMENTO AO SKATE, A SER COMEMORADO ANUALMENTE NO DIA 21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ALIENAR POR MEIO DE LICITAÇÃO OS BENS IMÓVEIS LOCALIZADOS NO MUNICÍPIO DE BOA VISTA DA APARECID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6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CAVALGADA INTERNACIONAL DA MULHER, REALIZADA ANUALMENTE NA SEMANA DO DIA 08 DE MARÇO NO MUNICÍPIO DE CAMPINA GRANDE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 DIA DE LUTA DA POPULAÇÃO EM SITUAÇÃO DE RUA, A SER CELEBRADO DIA 19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9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A EFETUAR A ALIENAÇÃO DE BENS IMÓVEIS, SEDIADOS EM DIVERSOS MUNICÍPIO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9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8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A EFETUAR A ALIENAÇÃO, POR PERMUTA, DE IMÓVEL LOCALIZAD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6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 OBJETO CONSTANTE NO ANEXO XI DO PLANO DE APLICAÇÃO DA LEI Nº 18.409 DE 29 DE DEZEMB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OMISSÃO DE ORÇAMENT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8T14:57:00Z</dcterms:modified>
  <cp:revision>1471</cp:revision>
  <dc:subject/>
  <dc:title>1º SESSÃO LEGISLATIVA DA 17ª LEGISLATURA</dc:title>
</cp:coreProperties>
</file>