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388001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Nº 041/11, APOSTO AO PROJETO DE LEI Nº 238/11 DE </w:t>
      </w:r>
      <w:r>
        <w:rPr>
          <w:rFonts w:cs="Arial" w:ascii="Arial" w:hAnsi="Arial"/>
          <w:b/>
          <w:color w:val="000000"/>
          <w:sz w:val="32"/>
        </w:rPr>
        <w:t>AUTORIA DO DEPUTADO CAITO QUINTA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SPÕE SOBRE A CONCESSÃO DE NOVA PLACA PELO DETRAN-PR AO PROPRIETÁRIO DE VEÍCULO AUTOMOTOR QUE TIVER PLACA CLONAD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VETO Nº 011/12, APOSTO AO PROJETO DE LEI Nº 260/11 DE </w:t>
      </w:r>
      <w:r>
        <w:rPr>
          <w:rFonts w:cs="Arial" w:ascii="Arial" w:hAnsi="Arial"/>
          <w:b/>
          <w:sz w:val="31"/>
          <w:szCs w:val="31"/>
        </w:rPr>
        <w:t>AUTORIA DO DEPUTADO CAÍTO QUINTAN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NORMAS PARA A UTILIZAÇÃO DE EMBALAGENS PELOS SUPERMERCADOS, ESTABELECIMENTOS CONGÊNERES E O COMÉRCIO EM G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24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DISPONIBILIZAÇÃO DE ESPAÇO FÍSICO PARA A INSTALAÇÃO DE POSTOS DE ATENDIMENTO DO PROCON, NOS LOCAIS QUE ESPECIFICA, E DÁ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 41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ROSE LIT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(ANEXO PROJ. DE LEI Nº 537/11 - DEPUTADO PARANHOS)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O RESSARCIMENTO AO ESTADO, VIA COBRANÇA NA FATURA DE SERVIÇOS TELEFÔNICOS, POR DESPESAS DECORRENTES DO ACIONAMENTO INDEVIDO DOS SERVIÇOS TELEFÔNICOS DE ATENDIMENTO A EMERGÊNCIAS ENVOLVENDO REMOÇÕES OU RESGATES, COMBATE A INCÊNDIOS OU OCORRÊNCIAS POLICIAIS. (TROTE TELEFÔNICO)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49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ÇOUGUES E SUPERMERCADOS A FORNECEREM INFORMAÇÕES SOBRE SEUS PRODUTOS E RESPECTIVOS FORNECEDORE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ASTOR EDSON PRACZYK E RASCA RODRIGUE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7 DA LEI Nº 13.806, DE 30 DE SETEMBRO DE 2002. (CONTROLE DA POLUIÇÃO ATMOSFÉRICA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ECOLOGIA E MEIO AMBIENTE E COMISSÃO DE ASSUNTOS METROPOLITANO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5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A "FESTA DO BOM JESUS", DA COMUNIDADE UCRANIANA, REALIZADA ANUALMENTE NO DIA 06 DE AGOSTO NO MUNICÍPIO DE PALMIT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5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ESTADUAL DO TURISTA, A SER COMEMORADO ANUALMENTE NO DIA 27 DE SETEMB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TURISM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EXPO LONDRINA COMO A FEIRA AGROPECUÁRIA OFICIAL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TURISM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GIME DE URGÊNCIA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7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REVENÇÃO E O COMBATE ÀS DOENÇAS ASSOCIADAS À EXPOSIÇÃO SOLAR DO TRABALHADOR RURAL, DO PESCADOR E DO AQUICULT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2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A "FESTA DO TOMATE", REALIZADA ANUALMENTE NO DIA 25 DE MARÇO, NO MUNICÍPIO DE RESERV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POLIÉDRICA DAS ESTRADAS RURAIS DO TRECHO DE 1.200 METROS LINEARES, NO MUNICÍPIO DE MISSAL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UM PROGRAMA QUE VISE O ATENDIMENTO ÀS FAMÍLIAS QUE POSSUAM FILHOS COM NECESSIDADES ESPECIAIS NA ALIMENT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REITOR DA UNIVERSIDADE ESTADUAL DE PONTA GROSSA A IMPLANTAÇÃO DO CURSO DE NUTRIÇÃO NO CAMPUS DA UEPG-PR D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SECRETARIA DE ESTADO DA CIÊNCIA, TECNOLOGIA E ENSINO SUPERIOR A IMPLANTAÇÃO DO CURSO DE NUTRIÇÃO NO CAMPUS DA UEPG-PR DO MUNICÍPIO DE TELÊMACO BORB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GOVERNADOR DO ESTADO DO PARANÁ A IMPLANTAÇÃO DO CURSO DE NUTRIÇÃO NO CAMPUS DA UEPG-PR D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ACADEMIA DA TERCEIRA IDADE–ATI NO MUNICÍPIO DE MANDAGUA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NSTRUÇÃO DO PARQUE DA BÍBLIA E DO CENTRO DE CONVIVÊNCIA DOS IDOSOS, NO MUNICÍPIO DE MANDAGUAR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 VEÍCULO AUTO-BOMBA TANQUE E RESGATE PARA ATENDER ÀS NECESSIDADES DO SUB GRUPAMENTO DOS BOMBEIROS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AMBULÂNCIA PARA O SIATE DO SUB GRUPAMENTO DOS BOMBEIROS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AMPLIAÇÃO DO CENTRO COMUNITÁRIO DO BAIRRO JARDIM ALEGRE D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REFORMA DA QUADRA DE ESPORTES DO BAIRRO JARDIM BANDEIRANTES, N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 APARELHO DE RAIOS X 500MA E UMA CENTRAL DE REVELAÇÃO PARA ATENDER ÀS NECESSIDADES DA SANTA CASA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CONSTRUÇÃO DE TERCEIRA PISTA NA RODOVIA PRT-467, NO TRAJETO ENTRE CURVADO E O TREVO DE ACESSO À COPAGRIL, NO MUNICÍPIO DE MARECHAL CÂNDIDO RONDON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DOAÇÃO DE UMA AMBULÂNCIA PARA SER UTILIZADA PELA SECRETARIA MUNICIPAL DE SAÚDE DO MUNICÍPIO DE MARIP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A PASSARELA PARA PEDESTRE NA PR-466, EM FRENTE AO LOTEAMENTO FEROZ II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RECAPE DA MARGINAL DA PR-466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VIABILIZAÇÃO DO ALONGAMENTO DA MARGINAL DA PR-466, NO MUNICÍPIO DE GUARAPUAV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OBRAS NA PR-438, PRINCIPALMENTE NO TRECHO QUE LIGA A LOCALIDADE DE ROXO ROIZ AO DISTRITO DE GUARAGI, NO MUNICÍPIO DE PONTA GROSS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RANSFERÊNCIA DE DOMÍNIO PÚBLICO DA RODOVIA MUNICIPAL PREFEITO JOÃO FRACASSO FILHO PARA O ESTADO DO PARANÁ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BERTORES E AGASALHOS PARA AS FAMÍLIAS CARENTES DO MUNICÍPIO DE IBAITI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3-19T16:17:00Z</dcterms:modified>
  <cp:revision>422</cp:revision>
  <dc:subject/>
  <dc:title>1º SESSÃO LEGISLATIVA DA 17ª LEGISLATURA</dc:title>
</cp:coreProperties>
</file>