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64445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8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A SEMANA DE PREVENÇÃO E COMBATE À VIOLÊNCIA E MAUS TRATOS CONTRA IDOSOS, A SER REALIZADA ANUALAMENTE NA 1ª SEMANA DE OUTUBR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1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 A FESTA NACIONAL DO FEIJÃO PRETO - FENAFEP, REALIZADA ANUALMENTE NO MÊS DE AGOSTO, NO MUNICÍPIO DE PRUDENTÓPOL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7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TERMINA QUE EM TODOS OS BRINQUEDOS E DEMAIS ATRAÇÕES EXISTENTES EM PARQUES DE DIVERSÕES, NO ÂMBITO DO ESTADO DO PARANÁ, SEJAM MANTIDAS PLACAS INFORMATIVAS COM DADOS REFERENTES À MANUTENÇÃO, VISTORIA TÉCNICA E EVENTUAIS RISCOS NA UTILIZAÇÃO, FIXADAS EM LOCAIS BEM VISÍVEIS PARA O PÚBLIC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75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</w:t>
      </w:r>
      <w:r>
        <w:rPr>
          <w:rFonts w:cs="Arial" w:ascii="Arial" w:hAnsi="Arial"/>
          <w:bCs/>
          <w:i/>
          <w:sz w:val="32"/>
          <w:szCs w:val="32"/>
        </w:rPr>
        <w:t>ATÍLIO PALMONARI</w:t>
      </w:r>
      <w:r>
        <w:rPr>
          <w:rFonts w:cs="Arial" w:ascii="Arial" w:hAnsi="Arial"/>
          <w:bCs/>
          <w:sz w:val="32"/>
          <w:szCs w:val="32"/>
        </w:rPr>
        <w:t>, TRECHO DA RODOVIA ESTADUAL PR–422, ENTRE A RODOVIA PR-151 E O MUNICÍPIO DE WENCESLAU BRAZ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3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 OBRIGATORIEDADE EM TODO O ESTADO DO PARANÁ DA DISCRIMINAÇÃO NA NOTA FISCAL OU NOS LOCAIS DE EXPOSIÇÃO DAS MERCADORIAS, DOS IMPOSTOS INCIDIDOS SOBRE OS PRODUTOS E SERVIÇ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 1 EMENDA ADITIVA E Nº 2 SUBSTITUTIVO GERAL, AMBAS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DE PLENÁRIO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1º DA LEI Nº 15.625, DE 05 DE SETEMBRO DE 2007, QUE DECLAROU DE UTILIDADE PÚBLICA O INSTITUTO SOCIAL ASSEMBLEIA DE DEUS REBOUCENSE, COM SEDE E FORO NO MUNICÍPIO DE REBOUÇAS. (NOVA DENOMINAÇÃO: INSTITUTO SOCIAL FILADÉLFI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AÇÃO SOCIAL AMOR MAIOR, COM SEDE E FORO NO MUNICÍPIO DE CAMPO LARG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ADEU VENE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OMUNIDADE MILAGRE EUCARÍSTICO, COM SEDE E FORO NO MUNICÍPIO DE PARANAGU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01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DOS JORNAIS DO INTERIOR DO ESTADO DO PARANÁ, COM SEDE E FORO NO MUNICÍPIO DE CURITIBA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 MUNICÍPIO DE CÉU AZUL E FORO NO MUNICÍPIO DE MAT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0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TOLEDENSE DOS ATLETAS EM CADEIRAS DE RODAS, COM SEDE E FORO NO MUNICÍPIO DE TOLED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9/12, APOSTO AO PROJETO DE LEI Nº 932/11 DE </w:t>
      </w:r>
      <w:r>
        <w:rPr>
          <w:rFonts w:cs="Arial" w:ascii="Arial" w:hAnsi="Arial"/>
          <w:b/>
          <w:color w:val="000000"/>
          <w:sz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 xml:space="preserve">P A U T A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2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SE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</w:rPr>
      </w:pPr>
      <w:r>
        <w:rPr>
          <w:rFonts w:cs="Arial" w:ascii="Arial" w:hAnsi="Arial"/>
          <w:b/>
          <w:color w:val="000000"/>
          <w:sz w:val="40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RECURSOS FINANCEIROS PARA OBRAS DE COBERTURA DO COLÉGIO ESTADUAL JOÃO SIONEC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IMPLANTAÇÃO DE POÇOS ARTESIANOS COM REDE DE ÁGUA NAS COMUNIDADES DE ESTRELA DO OESTE, VILA SÃO JOÃO E TIGRE, N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SANTA MARIA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ORONEL VIV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BARRAC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BOM JESUS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AFELÂNDI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 CENTRO REGIONAL DE REABILITAÇÃO DE DEPENDENTES QUÍMICOS PARA ATENDIMENTO AOS 42 MUNICÍPIOS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3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BRAS DE REFORMA NO COLÉGIO ESTADUAL BOA ESPERANÇA DO IGUAÇU,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4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CHOPINZINH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ENÉ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1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LIN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O COLÉGIO ESTADUAL PRESIDENTE VARGAS DO MUNICÍPIO DE PINHAL DE SÃO BENT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5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6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7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O COLÉGIO ESTADUAL DUQUE DE CAXIAS DO MUNICÍPIO DE SAUDADE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8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29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0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V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1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2/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MATERIAL ESPORTIVO PARA AS ESCOLAS ESTADUAIS DO MUNICÍPIO DE GUARANI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2-27T21:20:00Z</dcterms:modified>
  <cp:revision>382</cp:revision>
  <dc:subject/>
  <dc:title>1º SESSÃO LEGISLATIVA DA 17ª LEGISLATURA</dc:title>
</cp:coreProperties>
</file>