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811757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5047766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7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 CAPITAL SOCIAL AUTORIZADO DA AGÊNCIA DE FOMENTO DO PARANÁ S/A, CRIADA PELA LEI Nº 11.741, DE 19 DE JUNHO DE 1997, SERÁ NO VALOR DE ATÉ R$ 2.000.000.000,00 (DOIS BILHÕES DE REAI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E PLENÁRIO (01-02-03 E 04). COM PARECER CONTRÁRIO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VÍNCULOS DE COMUNICAÇÃO ENTRE A INSTITUIÇÃO POLICIAL E AS COMUNIDADES COM O OBJETIVO DE FACILITAR A CAPTURA DE CRIMINOSOS E PREVENIR CRIME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4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O HONORÁRIO PARANAENSE A DOUTORA ELISABETH KATHER, MERITÍSSIMA JUÍZA DE DIREITO DA COMARCA DE LOAND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4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INCISO I DO ART. 4º, DA LEI Nº 10.671/1993. (TAXA AMBIENTAL)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7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OBRIGATORIEDADE DE TRADUÇÃO SIMULTÂNEA, AOS PORTADORES DE DEFICIÊNCIA AUDITIVA, NAS PROPAGANDAS OFICIAIS VEICULADAS PEL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2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GULAMENTA A PROPAGANDA OFICIAL EM JORNAIS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GARANTE AO CIDADÃO PARANAENSE, A TRANSFERÊNCIA DOS DADOS RELATIVOS À SEGURANÇA PÚBLICA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, ATRAVÉS DA COMPANHIA PARANAENSE DE ENERGIA ELÉTRICA – COPEL, A DISPONIBILIZAR GRATUITAMENTE A REDE FUNDAMENTAL DE ENSINO (1º A 4º) NO ESTADO DO PARANÁ, CONEXÃO A REDE MUNDIAL DE COMPUTADORES (INTERNET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NORMAS PARA A PUBLICIDADE DE VIAGEM DE FUNCIONÁRIOS PÚBLICOS COMISSIONADOS OU CONCURSADOS AO EXTERIOR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MALUC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TILIZAÇÃO DE PAPEL RECICLADO NA ADMINISTRAÇÃO PÚBLIC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O HONORÁRIO DO ESTADO DO PARANÁ AO SENHOR MIGUEL CARLOS RIELL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09-17T13:26:00Z</dcterms:modified>
  <cp:revision>9</cp:revision>
  <dc:subject/>
  <dc:title>1º SESSÃO LEGISLATIVA DA 16ª LEGISLATURA</dc:title>
</cp:coreProperties>
</file>