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052052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562762270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 03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Nº 11.580, DE 14 DE NOVEMBRO DE 1996, DISPÕE SOBRE O IMPOSTO SOBRE OPERAÇÕES RELATIVAS À CIRCULAÇÃO DE MERCADORIAS E SOBRE PRESTAÇÕES DE SERVIÇOS DE TRANSPORTE INTERESTADUAL E INTERMUNICIPAL E DE COMUNICAÇÃO – ICMS, E DÁ OUTRAS PROVIDÊNCIAS. (REFORMA TRIBUTÁRIA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E PLENÁRIO, COM PARECER DA C.C.J..</w:t>
      </w:r>
    </w:p>
    <w:p>
      <w:pPr>
        <w:pStyle w:val="Normal"/>
        <w:ind w:right="57" w:firstLine="708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7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936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ESTRUTURA ORGANIZACIONAL DOS SERVIÇOS DE FORO JUDICIAL E CRIA O QUADRO DE PESSOAL DE 1º GRAU DE JURISDIÇÃO DO PODER JUDICIÁRIO, EM OBSERVÂNCIA AO DISPOSTO NO ART. 1º, PARÁGRAFOS 5º E 6º DA LEI 14.277/2003, QUE DISPÕE SOBRE O CÓDIGO DE ORGANIZAÇÃO E DIVISÃO JUDICIÁRIAS DO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 DE PLENÁRIO, COM PARECER  DA C.C.J..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24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32"/>
          <w:szCs w:val="24"/>
          <w:u w:val="single"/>
          <w:lang w:val="pt-BR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7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DO PARANÁ A IMPLANTAR O PROGRAMA “JOGO LIMPO” NO ÂMBITO DO ESTADO DO PARANÁ E DÁ OUTRAS PROVIDÊNCI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80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IVO ILKIV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PARANAENSE DE PEQUENOS AGRICULTORES”, COM SEDE E FORO NO MUNICÍPIO DE LARANJEIRAS DO SUL.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39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0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ORÇAMENTO GERAL DO ESTADO PARA O EXERCÍCIO DE 2009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42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IMBUIA PESQUISAS, COM SEDE E FORO NO DISTRITO DE GUARÁ NO MUNICÍPIO DE GUARAPUA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4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TARIFA REDUZIDA DE ENERGIA ELÉTRICA, EMPRESAS, NO PERÍODO NOTUR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, C.F. E C.D.H.C.D.C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COM EMENDA DE PLENÁRIO, COM PARECER FAVORÁVEL DA C.C.J..</w:t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Nº 39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REGIME JURÍDICO DOS FUNCIONÁRIOS DO PODER JUDICIÁRI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COM EMENDA DE PLENÁRIO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BodyText2"/>
        <w:overflowPunct w:val="true"/>
        <w:autoSpaceDE w:val="true"/>
        <w:jc w:val="both"/>
        <w:rPr>
          <w:bCs/>
          <w:szCs w:val="24"/>
          <w:lang w:val="pt-BR"/>
        </w:rPr>
      </w:pPr>
      <w:r>
        <w:rPr>
          <w:bCs/>
          <w:szCs w:val="24"/>
          <w:lang w:val="pt-BR"/>
        </w:rPr>
        <w:t xml:space="preserve">APRECIAR NESTE TURNO EMENDAS APROVADAS EM SEGUNDA DISCUSSÃO. 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0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05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LEI 11.719/97, CRIA O QUADRO TEMPORÁRIO DE TÉCNICO ESPECIALIZADO EM INFÂNCIA E JUVENTUDE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1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476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60 E SEU § 1º, DA LEI ESTADUAL Nº 14.277, DE 30 DE DEZEMBRO DE 200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35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2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ZONEAMENTO AMBIENTAL E DIRETRIZES PARA USO E OCUPAÇÃO DA ILHA DO M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S.E.M.A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6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931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155, DA LEI ESTADUAL Nº 14.277, DE 30 DE DEZEMBRO DE 200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O PARÁGRAFO 6º, NO ART. 1º, DA LEI Nº 7.827, DE 29 DE DEZEMBRO DE 1983, QUE DISPÕE SOBRE A DISTRIBUIÇÃO E COMERCIALIZAÇÃO NO ESTADO DO PARANÁ DE PRODUTOS AGROTÓXICOS E OUTROS BIOCID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9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 PODER EXECUTIVO – MENSAGEM Nº 029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INCLUIR PARÁGRAFO ÚNICO AO ARTIGO 12, DA LEI Nº 13.667, DE 05 DE JULHO DE 2002, QUE TRANSFORMA, CONFORME ESPECIFICA, ÓRGÃOS DA ESTRUTURA ORGANIZACIONAL BÁSICA DO PODER EXECUTIVO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 PODER EXECUTIVO – MENSAGEM Nº 036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ONCEDIDA ANISTIA AOS SERVIDORES PÚBLICOS E EMPREGADOS DA ADMINISTRAÇÃO PÚBLICA ESTADUAL, AUTÁRQUICA E FUNDACIONAL, BEM COMO AOS EMPREGADOS DE EMPRESAS PÚBLICAS E DE SOCIEDADE DE ECONOMIA MISTA SOB O CONTROLE DO ESTADO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83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SSEGURA AOS MINISTROS DE TODOS OS CULTOS A ASSISTÊNCIAS RELIGIOSAS AOS ENFERMOS E PRESOS DE TODO GÊNER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2-17T11:46:00Z</dcterms:modified>
  <cp:revision>72</cp:revision>
  <dc:subject/>
  <dc:title>1º SESSÃO LEGISLATIVA DA 16ª LEGISLATURA</dc:title>
</cp:coreProperties>
</file>